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5.png" ContentType="image/png"/>
  <Override PartName="/word/media/image30.png" ContentType="image/png"/>
  <Override PartName="/word/media/image28.png" ContentType="image/png"/>
  <Override PartName="/word/media/image31.wmf" ContentType="image/x-wmf"/>
  <Override PartName="/word/media/image11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рограмма 3д-интП </w:t>
      </w:r>
    </w:p>
    <w:p>
      <w:pPr>
        <w:pStyle w:val="Style1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втоматизированное проектирование монолитных безбалочных перекрытий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главление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ведени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истема армиро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терпретируемые объекты (ИО) чертеж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. ИО Уровень плит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2. ИО Вертикальная координационная ос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3. ИО Горизонтальная координационная ос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4. ИО Марка объект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5. ИО Плит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6. ИО Проем в плит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7. ИО Опор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8. ИО Зона термоизоляци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9. ИО Каркас армирования зон термоизоляци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0. ИО Арматурный стержен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1. ИО Ось стыкования стержней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2. ИО Каркас армирования зон продавли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зультаты работы программ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1.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модель армированной плиты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2. Детализированный чертеж опалубки плиты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3. Детализированные чертежи армирования на уровнях 1 и 2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4. Детализированные чертежи армирования на уровнях 3 и 4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 чего начат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ка и запуск программы</w:t>
      </w:r>
      <w:r>
        <w:br w:type="page"/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Введение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грамма "3д-интП" выполняет "механическую" часть работы по проектированию монолитных безбалочных перекрытий.</w:t>
      </w:r>
    </w:p>
    <w:p>
      <w:pPr>
        <w:pStyle w:val="Normal"/>
        <w:rPr/>
      </w:pPr>
      <w:r>
        <w:rPr/>
        <w:t xml:space="preserve">Исходными данными для программы являются концептуальные чертежи в формате </w:t>
      </w:r>
      <w:r>
        <w:rPr>
          <w:lang w:val="en-US"/>
        </w:rPr>
        <w:t>dwg</w:t>
      </w:r>
      <w:r>
        <w:rPr/>
        <w:t>.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Концептуальность предполагает использование в чертежах объектов высокого уровня: например, зон армирования вместо арматурных стержней и каркасов; зон термоизоляции вместо отдельных термовкладышей.</w:t>
      </w:r>
    </w:p>
    <w:p>
      <w:pPr>
        <w:pStyle w:val="Normal"/>
        <w:rPr/>
      </w:pPr>
      <w:r>
        <w:rPr/>
        <w:t>Повышению уровня автоматизации способствует системный подход, позволяющий программе принимать самостоятельные решения. Для того, чтобы решения были предсказуемыми, пользователю достаточно быть в курсе общих принципов армирования, заложенных в программу.</w:t>
      </w:r>
    </w:p>
    <w:p>
      <w:pPr>
        <w:pStyle w:val="Normal"/>
        <w:rPr/>
      </w:pPr>
      <w:r>
        <w:rPr/>
        <w:t>Результатами работы программы являются:</w:t>
      </w:r>
    </w:p>
    <w:p>
      <w:pPr>
        <w:pStyle w:val="Normal"/>
        <w:rPr/>
      </w:pPr>
      <w:r>
        <w:rPr/>
        <w:t>- 3</w:t>
      </w:r>
      <w:r>
        <w:rPr>
          <w:lang w:val="en-US"/>
        </w:rPr>
        <w:t>d</w:t>
      </w:r>
      <w:r>
        <w:rPr/>
        <w:t>-модель армированной плиты;</w:t>
      </w:r>
    </w:p>
    <w:p>
      <w:pPr>
        <w:pStyle w:val="Normal"/>
        <w:rPr/>
      </w:pPr>
      <w:r>
        <w:rPr/>
        <w:t>- детализированные 2</w:t>
      </w:r>
      <w:r>
        <w:rPr>
          <w:lang w:val="en-US"/>
        </w:rPr>
        <w:t>d</w:t>
      </w:r>
      <w:r>
        <w:rPr/>
        <w:t>-модели по опалубке и по каждому уровню армирования;</w:t>
      </w:r>
    </w:p>
    <w:p>
      <w:pPr>
        <w:pStyle w:val="Normal"/>
        <w:rPr/>
      </w:pPr>
      <w:r>
        <w:rPr/>
        <w:t>- спецификации материалов, деталей и изделий к 2</w:t>
      </w:r>
      <w:r>
        <w:rPr>
          <w:lang w:val="en-US"/>
        </w:rPr>
        <w:t>d</w:t>
      </w:r>
      <w:r>
        <w:rPr/>
        <w:t>-моделям;</w:t>
      </w:r>
    </w:p>
    <w:p>
      <w:pPr>
        <w:pStyle w:val="Normal"/>
        <w:rPr/>
      </w:pPr>
      <w:r>
        <w:rPr/>
        <w:t>- ведомость расхода стали на плиту.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Система армирования, принятая в програм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плиты</w:t>
      </w:r>
    </w:p>
    <w:p>
      <w:pPr>
        <w:pStyle w:val="Normal"/>
        <w:rPr/>
      </w:pPr>
      <w:r>
        <w:rPr/>
        <w:t>Структурно, плита разбита на 5 уровней.</w:t>
      </w:r>
    </w:p>
    <w:p>
      <w:pPr>
        <w:pStyle w:val="Normal"/>
        <w:rPr/>
      </w:pPr>
      <w:r>
        <w:rPr>
          <w:b/>
        </w:rPr>
        <w:t>Уровень 0</w:t>
      </w:r>
      <w:r>
        <w:rPr/>
        <w:t xml:space="preserve"> - опалубка. К этому уровню относятся:</w:t>
      </w:r>
    </w:p>
    <w:p>
      <w:pPr>
        <w:pStyle w:val="Normal"/>
        <w:rPr/>
      </w:pPr>
      <w:r>
        <w:rPr/>
        <w:t>- тело плиты;</w:t>
      </w:r>
    </w:p>
    <w:p>
      <w:pPr>
        <w:pStyle w:val="Normal"/>
        <w:rPr/>
      </w:pPr>
      <w:r>
        <w:rPr/>
        <w:t>- опоры плиты (места примыкания нижележащих колонн и стен);</w:t>
      </w:r>
    </w:p>
    <w:p>
      <w:pPr>
        <w:pStyle w:val="Normal"/>
        <w:rPr/>
      </w:pPr>
      <w:r>
        <w:rPr/>
        <w:t>- проемы;</w:t>
      </w:r>
    </w:p>
    <w:p>
      <w:pPr>
        <w:pStyle w:val="Normal"/>
        <w:rPr/>
      </w:pPr>
      <w:r>
        <w:rPr/>
        <w:t>- зоны термоизоляции.</w:t>
      </w:r>
    </w:p>
    <w:p>
      <w:pPr>
        <w:pStyle w:val="Normal"/>
        <w:rPr/>
      </w:pPr>
      <w:r>
        <w:rPr>
          <w:b/>
        </w:rPr>
        <w:t>Уровни 1 и 2</w:t>
      </w:r>
      <w:r>
        <w:rPr/>
        <w:t xml:space="preserve"> - это два взаимно-пересекающихся слоя нижнего армирования плиты.</w:t>
      </w:r>
    </w:p>
    <w:p>
      <w:pPr>
        <w:pStyle w:val="Normal"/>
        <w:rPr/>
      </w:pPr>
      <w:r>
        <w:rPr>
          <w:b/>
        </w:rPr>
        <w:t>Уровни 3 и 4</w:t>
      </w:r>
      <w:r>
        <w:rPr/>
        <w:t xml:space="preserve"> - это два взаимно-пересекающихся слоя  верхнего армирования плиты.</w:t>
      </w:r>
    </w:p>
    <w:p>
      <w:pPr>
        <w:pStyle w:val="Normal"/>
        <w:rPr/>
      </w:pPr>
      <w:r>
        <w:rPr/>
        <w:t>Каркасы армирования перемычек между теплоизоляционными вкладышами по краям плиты или в местах консольного примыкания к плите балконов и лоджий условно относятся к уровням 3 или 4.</w:t>
      </w:r>
    </w:p>
    <w:p>
      <w:pPr>
        <w:pStyle w:val="Normal"/>
        <w:rPr/>
      </w:pPr>
      <w:r>
        <w:rPr/>
        <w:t>Каркасы поперечного армирования плиты в зонах продавливания колоннами или торцевыми участками стен относятся к уровню 3.</w:t>
      </w:r>
    </w:p>
    <w:p>
      <w:pPr>
        <w:pStyle w:val="Normal"/>
        <w:rPr/>
      </w:pPr>
      <w:r>
        <w:rPr/>
        <w:t>На рисунках 1, 2, 3 показано расположение арматурных стержней и каркасов в плит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drawing>
          <wp:inline distT="0" distB="0" distL="0" distR="0">
            <wp:extent cx="2520315" cy="180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. Уровни армирования плиты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-базовая плоскость нижнего армирования; 2-базовая плоскость верхнего армирования; 3-фоновая и дополнительная арматура уровня 1; 4-фоновая и дополнительная арматура уровня 2; 5-каркас поперечного армирования (уровень 3); 6-фоновая и дополнительная арматура уровня 3; 7-фоновая и дополнительная арматура уровня 4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20315" cy="172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. Каркас армирования зоны термоизоляции (каркас на уровне 3)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-базовая плоскость нижнего армирования; 2-базовая плоскость верхнего армирования; 3-каркас армирования перемычек; 4-арматура уровней 1 и 2; 5-арматура уровней 3 и 4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20315" cy="1700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. Каркас армирования зоны термоизоляции (каркас на уровне 4)</w:t>
      </w:r>
    </w:p>
    <w:p>
      <w:pPr>
        <w:pStyle w:val="Normal"/>
        <w:rPr/>
      </w:pPr>
      <w:r>
        <w:rPr/>
        <w:t>1-базовая плоскость нижнего армирования; 2-базовая плоскость верхнего армирования; 3-каркас армирования перемычек; 4-арматура уровней 1 и 2; 5-арматура уровней 3 и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ение.</w:t>
      </w:r>
    </w:p>
    <w:p>
      <w:pPr>
        <w:pStyle w:val="Normal"/>
        <w:rPr/>
      </w:pPr>
      <w:r>
        <w:rPr/>
        <w:t xml:space="preserve">Базовая плоскость - это горизонтальная плоскость соприкосновения смежных слоев армирования. Отступ базовой плоскости от грани плиты равен сумме </w:t>
      </w:r>
      <w:r>
        <w:rPr>
          <w:lang w:val="en-US"/>
        </w:rPr>
        <w:t>S</w:t>
      </w:r>
      <w:r>
        <w:rPr/>
        <w:t xml:space="preserve"> + </w:t>
      </w:r>
      <w:r>
        <w:rPr>
          <w:lang w:val="en-US"/>
        </w:rPr>
        <w:t>D</w:t>
      </w:r>
      <w:r>
        <w:rPr/>
        <w:t xml:space="preserve">, где </w:t>
      </w:r>
      <w:r>
        <w:rPr>
          <w:lang w:val="en-US"/>
        </w:rPr>
        <w:t>S</w:t>
      </w:r>
      <w:r>
        <w:rPr/>
        <w:t xml:space="preserve"> - защитный слой бетона; </w:t>
      </w:r>
      <w:r>
        <w:rPr>
          <w:lang w:val="en-US"/>
        </w:rPr>
        <w:t>D</w:t>
      </w:r>
      <w:r>
        <w:rPr/>
        <w:t xml:space="preserve"> - максимальный диаметр стержней уровня 1 - для нижней базовой плоскости, или уровня 4 - для верхней базовой плоскости.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рные каркасы</w:t>
      </w:r>
    </w:p>
    <w:p>
      <w:pPr>
        <w:pStyle w:val="Normal"/>
        <w:rPr/>
      </w:pPr>
      <w:r>
        <w:rPr/>
        <w:t>В настоящей версии программы предусмотрено использование арматурных каркасов с соединениями стержней с нормируемой прочностью.</w:t>
      </w:r>
    </w:p>
    <w:p>
      <w:pPr>
        <w:pStyle w:val="Normal"/>
        <w:rPr/>
      </w:pPr>
      <w:r>
        <w:rPr/>
        <w:t>Следствием применения сварных каркасов для поперечного армирования (см. рис. 1) является симметричный (относительно срединной плоскости плиты) способ раскладки нижней и верхней арматуры. Нижние продольные стержни каркасов лежат на уровне 2, а верхние - на уровне 3 (см. рис. 1). Зоны армирования поперечными каркасами указываются на схеме уровня 3.</w:t>
      </w:r>
    </w:p>
    <w:p>
      <w:pPr>
        <w:pStyle w:val="Normal"/>
        <w:rPr/>
      </w:pPr>
      <w:r>
        <w:rPr/>
        <w:t>Каркасы армирования перемычек зон термоизоляции изображаются на схемах уровня 3 или уровня 4. В первом случае нижние продольные стержни каркасов лежат на уровне 2, а верхние - на уровне 3 (см. рис. 2). Во втором случае нижние продольные стержни каркасов лежат на уровне 1, а верхние - на уровне 4 (см. рис. 3).</w:t>
      </w:r>
    </w:p>
    <w:p>
      <w:pPr>
        <w:pStyle w:val="Normal"/>
        <w:rPr/>
      </w:pPr>
      <w:r>
        <w:rPr/>
        <w:t>Бывают случаи, когда зоны термоизоляции, а следовательно, и каркасы армирования перемычек, не коллинеарны по отношению к стержням основного армирования плиты. Проблема решается путем отгиба на небольшой угол хвостовых участков каркасов в вертикальной или горизонтальной плоскост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ксация арматуры</w:t>
      </w:r>
    </w:p>
    <w:p>
      <w:pPr>
        <w:pStyle w:val="Normal"/>
        <w:rPr/>
      </w:pPr>
      <w:r>
        <w:rPr/>
        <w:t>В настоящей версии программы проектирование фиксаторов не реализовано. Сведения, приведенные ниже, имеют значение в связи с тем, что фиксация арматуры является частью системы армирования.</w:t>
      </w:r>
    </w:p>
    <w:p>
      <w:pPr>
        <w:pStyle w:val="Normal"/>
        <w:rPr/>
      </w:pPr>
      <w:r>
        <w:rPr/>
        <w:t>Определения.</w:t>
      </w:r>
    </w:p>
    <w:p>
      <w:pPr>
        <w:pStyle w:val="Normal"/>
        <w:rPr>
          <w:b/>
          <w:b/>
        </w:rPr>
      </w:pPr>
      <w:r>
        <w:rPr>
          <w:b/>
        </w:rPr>
        <w:t>Опорные стержни</w:t>
      </w:r>
    </w:p>
    <w:p>
      <w:pPr>
        <w:pStyle w:val="Normal"/>
        <w:rPr/>
      </w:pPr>
      <w:r>
        <w:rPr/>
        <w:t>Арматурные стержни, непосредственно опирающиеся на фиксаторы (на "стульчики" или на полки "лягушек").</w:t>
      </w:r>
    </w:p>
    <w:p>
      <w:pPr>
        <w:pStyle w:val="Normal"/>
        <w:rPr/>
      </w:pPr>
      <w:r>
        <w:rPr/>
        <w:t>В предлагаемой системе армирования опорные стержни располагаются на уровнях 1 и 3.</w:t>
      </w:r>
    </w:p>
    <w:p>
      <w:pPr>
        <w:pStyle w:val="Normal"/>
        <w:rPr/>
      </w:pPr>
      <w:r>
        <w:rPr/>
        <w:t>Как правило, в качестве опорных стержней используются отдельные стержни фоновой арматуры.</w:t>
      </w:r>
    </w:p>
    <w:p>
      <w:pPr>
        <w:pStyle w:val="Normal"/>
        <w:rPr/>
      </w:pPr>
      <w:r>
        <w:rPr>
          <w:b/>
        </w:rPr>
        <w:t>Надопорные стержни</w:t>
      </w:r>
    </w:p>
    <w:p>
      <w:pPr>
        <w:pStyle w:val="Normal"/>
        <w:rPr/>
      </w:pPr>
      <w:r>
        <w:rPr/>
        <w:t>Арматурные стержни, опирающиеся на опорные стержни. В предлагаемой системе армирования надопорные стержни располагаются на уровнях 2 и 4.</w:t>
      </w:r>
    </w:p>
    <w:p>
      <w:pPr>
        <w:pStyle w:val="Normal"/>
        <w:rPr/>
      </w:pPr>
      <w:r>
        <w:rPr>
          <w:b/>
        </w:rPr>
        <w:t>Подвязываемые стержни</w:t>
      </w:r>
    </w:p>
    <w:p>
      <w:pPr>
        <w:pStyle w:val="Normal"/>
        <w:rPr/>
      </w:pPr>
      <w:r>
        <w:rPr/>
        <w:t>Арматурные стержни, подвязываемые снизу к надопорным стержням. Подвязываются не имеющие опор стержни уровней 1 и 3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60720" cy="304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4. Фиксация арматур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рагмент плана плиты; б) вид А</w:t>
      </w:r>
    </w:p>
    <w:p>
      <w:pPr>
        <w:pStyle w:val="Normal"/>
        <w:rPr/>
      </w:pPr>
      <w:r>
        <w:rPr/>
        <w:t>1-фиксатор "стульчик"; 2-опорный стержень уровня 1; 3-подвязываемые стержни уровня 1; 4-надопорные стержни уровня 2; 5-фиксатор "лягушка"; 6-опорные стержни уровня 3; 7-подвязываемые стержни уровня 3; 8-надопорные стержни уровня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личии всех четырех уровней армирования порядок монтажа арматуры следующий.</w:t>
      </w:r>
    </w:p>
    <w:p>
      <w:pPr>
        <w:pStyle w:val="Normal"/>
        <w:rPr/>
      </w:pPr>
      <w:r>
        <w:rPr/>
        <w:t>Монтаж нижней арматуры:</w:t>
      </w:r>
    </w:p>
    <w:p>
      <w:pPr>
        <w:pStyle w:val="Normal"/>
        <w:rPr/>
      </w:pPr>
      <w:r>
        <w:rPr/>
        <w:t>- раскладывают "стульчики" и стержни уровня 1;</w:t>
      </w:r>
    </w:p>
    <w:p>
      <w:pPr>
        <w:pStyle w:val="Normal"/>
        <w:rPr/>
      </w:pPr>
      <w:r>
        <w:rPr/>
        <w:t>- опорные стержни уровня 1 укладывают на "стульчики";</w:t>
      </w:r>
    </w:p>
    <w:p>
      <w:pPr>
        <w:pStyle w:val="Normal"/>
        <w:rPr/>
      </w:pPr>
      <w:r>
        <w:rPr/>
        <w:t>- на опорные стержни укладывают надопорные стержни (стержни уровня 2);</w:t>
      </w:r>
    </w:p>
    <w:p>
      <w:pPr>
        <w:pStyle w:val="Normal"/>
        <w:rPr/>
      </w:pPr>
      <w:r>
        <w:rPr/>
        <w:t>- к надопорным стержням подвязывают оставшиеся стержни уровня 1.</w:t>
      </w:r>
    </w:p>
    <w:p>
      <w:pPr>
        <w:pStyle w:val="Normal"/>
        <w:rPr/>
      </w:pPr>
      <w:r>
        <w:rPr/>
        <w:t>Монтаж верхней арматуры:</w:t>
      </w:r>
    </w:p>
    <w:p>
      <w:pPr>
        <w:pStyle w:val="Normal"/>
        <w:rPr/>
      </w:pPr>
      <w:r>
        <w:rPr/>
        <w:t>- на стержни уровня 1 устанавливают "лягушки";</w:t>
      </w:r>
    </w:p>
    <w:p>
      <w:pPr>
        <w:pStyle w:val="Normal"/>
        <w:rPr/>
      </w:pPr>
      <w:r>
        <w:rPr/>
        <w:t>- раскладывают стержни уровня 3 и каркасы поперечного армирования;</w:t>
      </w:r>
    </w:p>
    <w:p>
      <w:pPr>
        <w:pStyle w:val="Normal"/>
        <w:rPr/>
      </w:pPr>
      <w:r>
        <w:rPr/>
        <w:t>- опорные стержни уровня 3 укладывают на полки "лягушек";</w:t>
      </w:r>
    </w:p>
    <w:p>
      <w:pPr>
        <w:pStyle w:val="Normal"/>
        <w:rPr/>
      </w:pPr>
      <w:r>
        <w:rPr/>
        <w:t>- на опорные стержни укладывают надопорные стержни (стержни уровня 4);</w:t>
      </w:r>
    </w:p>
    <w:p>
      <w:pPr>
        <w:pStyle w:val="Normal"/>
        <w:rPr/>
      </w:pPr>
      <w:r>
        <w:rPr/>
        <w:t>- к надопорным стержням подвязывают верхние стержни каркасов поперечного армирования и оставшиеся стержни уровня 3.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Интерпретируемые объекты (ИО) чертеж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чтобы программа могла "понимать" чертежи, нужно следовать двум правилам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объекты чертежа должны быть типизированы путем разнесения их по слоям, имена которых известны программе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уктура типизированных объектов (элементы структуры и инструменты рисования элементов) должна соответствовать шаблону, принятому для объектов данного тип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чертежа, подчиняющиеся этим правилам, являются интерпретируемыми объектами, или, другими словами, исходными данными для программ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еречислены интерпретируемые объекты, используемые в программ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ИО Уровень плиты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Уровни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ы ИО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 Рамк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мкнутая полилиния  или прямоугольник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головок уровн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острочный текст, напр. "Опалубка. Уровень 0"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начимая для программы информация в приведенном тексте – число 0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исание уровней см. раздел 2 Система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головок уровня расположен произвольно внутри рамк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утри рамки уровня располагаются другие интерпретируемые объекты: координационные оси, конструктивные элементы, зоны термоизоляции, зоны армирования и т.п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ъекты, расположенные вне рамок уровней, игнорируют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О Вертикальная координационная ось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"Оси_вертик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ы ИО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ертикальный отрезок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ка ос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острочный текст, напр. "1", "2</w:t>
      </w:r>
      <w:r>
        <w:rPr>
          <w:rFonts w:cs="Times New Roman" w:ascii="Times New Roman" w:hAnsi="Times New Roman"/>
          <w:sz w:val="24"/>
          <w:szCs w:val="24"/>
          <w:lang w:val="en-US"/>
        </w:rPr>
        <w:t>/3</w:t>
      </w:r>
      <w:r>
        <w:rPr>
          <w:rFonts w:cs="Times New Roman" w:ascii="Times New Roman" w:hAnsi="Times New Roman"/>
          <w:sz w:val="24"/>
          <w:szCs w:val="24"/>
        </w:rPr>
        <w:t>" и т.п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тка координационной оси должна быть расположена (полностью или частично) внутри одной из двух условных зон, примыкающих к началу или к концу оси (рис. 1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утри рамки каждого уровня должна присутствовать, по крайней мере, одна вертикальная координационная ось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39995" cy="1839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5. Вертикальная координационная ос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ИО Горизонтальная координационная ось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си_гориз."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ИО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ь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оризонтальный отрезок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ка оси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острочный текст, напр. "А", "Б/2" и т.п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 Расположение метки аналогично вертикальной ос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утри рамки каждого уровня должна присутствовать, по крайней мере, одна горизонтальная координационная ось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ИО Марка объект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арки"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ИО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носная лин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вухсегментная полили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кстовое описание марки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ногострочный текст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 Начало выносной линии (начальная точка рисования полилинии) должно примыкать к линейному объекту или располагаться внутри контура площадного объект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ка выносной линии должна располагаться вне контура площадного объект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2. Марка объекта - комплексный термин, включающий в себя текстовое обозначение марки (собственно марку) и описание свойств, характеризующих объекты данной марк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кст в скобках - описание свойства с помощью пары: текстовый идентификатор свойства - значение свойства. Текстовый идентификатор - произвольный набор символов без пробело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исунке ниже в качестве примера представлена маркировка плиты перекрыт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60270" cy="961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6. Маркировка плиты перекрыт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3.5. ИО Плит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Плит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лита изображается замкнутой полилинией, обозначающей внешний контур плиты на плане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 плиты задается с помощью ИО "Марка объекта" и включает следующие элементы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текстовое обозначение плиты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 бетона плиты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лщина плиты в мм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ный слой у нижней грани в мм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ный слой у верхней грани в мм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еполный набор элементов марки плиты или изменение порядка их следования не допускают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36215" cy="182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7. Фрагмент плиты на схеме уровня 0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3.6. ИО Проем в плите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Проем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м изображается замкнутой полилинией, обозначающей контур сквозного отверстия в плите (см. рис. 7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7. ИО Опор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Опор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пора изображается замкнутой полилинией, обозначающей сечение колонны или стены горизонтальной плоскостью (см. рис. 7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8. ИО Зона термоизоляции (Т-зона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Т-зон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-зона изображается односегментной мультилинией, условно обозначающей ряд перфорационных отверстий в плите, заполняемых термоизоляционным материалом (см. рис. 8)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ирина мультилинии должна соответствовать ширине термовкладышей Т-зоны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2. Марка Т-зоны задается с помощью ИО "Марка объекта" и включает следующие элементы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текстовое обозначение Т-зоны (в текущей версии программы не обрабатывается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продольный размер термовкладышей в мм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тояние между термовкладышами в м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ый набор элементов марки или изменение порядка их следования не допускаются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 Если обозначить группу Т-зон одинаковым цветом (см. Свойства мультилинии), то замаркировать можно только одну зону из групп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мкнутый торец Т-зоны (см. описание стилей мультилинии) указывает на необходимость установки арматурного каркаса у данного торц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комендуется использовать круговой принцип рисования Т-зон: выбрать направление обхода контура плиты и рисовать Т-зоны, придерживаясь выбранного направле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1655" cy="2516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8. Обозначение зон термоизоляции на схеме уровня 0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ыполнит детализацию Т-зон в соответствии с рис. 9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58720" cy="2051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9. Детализация зон термоизоляци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9. ИО Каркас армирования зон термоизоляции (Т-каркас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Т-каркас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Базовый Т-каркас (каркас - представитель для данной зоны термоизоляции) изображается отрезком, обозначающим габаритную проекцию каркаса в плане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помощью базового Т-каркаса задаются направление, габаритный размер, обозначение и свойства каркасов армирования перемычек, разделяющих термовкладыши в зонах термоизоляци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азовые Т-каркасы условно изображаются на схемах уровней 3 или 4. Расположение каркасов по высоте плиты см. рис. 2 и 3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 Зона термоизоляции, обозначенная на схеме уровня 0, будет армирована Т-каркасами только в случае, если на схемах уровней 3 или 4 будет найден базовый Т-каркас, пересекающий эту зон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й зоны может быть задан только один базовый Т-каркас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4. Марка базового Т-каркаса задается с помощью ИО "Марка объекта" и включает следующие элементы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текстовое обозначение Т-каркаса (позиция в спецификации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количество Т-каркасов на одну перемычку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диаметр (мм) и класс арматуры верхнего горизонтального стержня Т-каркаса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диаметр (мм)  и класс арматуры нижнего горизонтального стержня Т-каркас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метр (мм)  и класс арматуры вертикальных стержней Т-каркас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вертикальных стержней на один Т-каркас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ый набор элементов марки или изменение порядка их следования не допускаются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5. Если обозначить группу базовых Т-каркасов одинаковым цветом, то замаркировать можно только один Т-каркас из групп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Если верхний стержень Т-каркаса выступает за границу зоны термоизоляции на расстояние меньше 350 мм, анкеровка стержня осуществляется с помощью загиб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7. Вертикальные стержни каркаса располагаются равномерно в пределах длины перемычки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Шаг стержней определяется по формуле: Ш =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п /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+1)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п - длина перемычки (ширина зоны термоизоляции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вертикальных стержней в каркас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чало координат Т-каркаса определяется автоматически (всегда расположено слева по отношению к вектору рисования зоны термоизоляции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40150" cy="1908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10. Обозначение армирования зон термоизоляции на схеме уровня 4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зовые Т-каркасы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грамма выполнит детализацию армирования зон термоизоляции в соответствии с рис. 11 и 12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8685" cy="1789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1. Детализация армирования зон термоизоляци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69895" cy="17100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12. Т-каркасы с анкеровкой "загибом"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0. ИО Арматурный стержень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"Арм.стержни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ы И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матурный стержень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трезок, обозначающий отдельный стержень или базовый стержень зоны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она армиро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кнутая полилиния, обозначающая контур зоны армирования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помощью базового стержня задаются направление, шаг раскладки, обозначение и свойства стержней, раскладываемых в зоне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азовый стержень своими концами должен "опираться" на две грани связанной с ним зоны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тержень без "опор" на концах считается отдельным стержне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оложение арматурных стержней по высоте плиты определяется "Уровнем" схемы, на которой они изображены (см. рис. 1)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4. Марка базового стержня задается с помощью ИО "Марка объекта" и включает следующие элементы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текстовое обозначение стержня (позиция в спецификации)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диаметр стержня в мм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 арматуры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г стержней в мм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длина нахлеста соединямых стержней в м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порядка следования элементов маркировки не допускает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сутствие элемента "длина нахлеста" в маркировке базового стержня указывает на запрет соединений стержней в зоне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ля отдельного стержня элементы марки "шаг стержней" и "длина нахлеста" должны отсутствовать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7. Если обозначить группу базовых или отдельных стержней одинаковым цветом, то замаркировать можно только один стержень из групп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тержни в зоне армирования раскладываются с заданным шагом, начиная от базового стержня, в обе стороны от него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9. При наличии проемов, расположенных (полностью или частично) в пределах зоны армирования, стержни обрываются на границах проемов (с учетом защитного бокового слоя бетона, равного15 мм)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0. Есть возможность указать места стыкования стержней в зоне армирования (см. ИО "Ось нахлеста"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оны фонового и дополнительного армирования задаются и обрабатываются одинаковым образом. Рекомендуется для базовых стержней фонового армирования назначать вес линии "по слою", а для отдельных стержней и базовых стержней дополнительного армирования - указать конкретное значение вес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74465" cy="2311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3. Обозначение зон армирования плиты на схеме уровня 1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грамма выполнит детализацию зоны армирования в соответствии с рис. 14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13075" cy="21418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4. Детализация зон армиро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1. ИО Ось стыкования стержней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"Оси_стык.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ИО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сь стыкования изображается отрезком, обозначающим базовую линию стыкования стержней в зоне армирования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ыкование стержней зоны армирования выполняется при следующих условиях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стержень пересекается осью стыкования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в маркировке базового стержня зоны указана длина нахлест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22195" cy="1800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5. Стыкование стержней в зоне армиро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2. ИО Каркас армирования зон продавливания (Д-каркас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сло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b/>
          <w:sz w:val="24"/>
          <w:szCs w:val="24"/>
        </w:rPr>
        <w:t>-файле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"Д-каркасы"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ы И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матурный каркас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трезок, обозначающий базовый Д-каркас поперечного армирования в зоне продавли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она продавли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кнутая полилиния, обозначающая контур зоны армирования Д-каркасами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 С помощью базового каркаса задаются направление, шаг раскладки, обозначение и свойства Д-каркасов, раскладываемых в зоне возможного продавливания плит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азовые Д-каркасы условно изображаются на схеме уровня 3. Расположение каркаса в разрезе см. на рис. 1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 Базовый Д-каркас своими концами должен "опираться" на две грани связанной с ним зоны поперечного армиров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арка базового Д-каркаса задается с помощью ИО "Марка объекта" и включает следующие элементы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овое обозначение Д-каркаса (позиция в спецификации)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метр (мм) и класс арматуры горизонтальных стержней Д-каркас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метр (мм)  и класс арматуры вертикальных стержней Д-каркаса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г (мм) вертикальных стержней Д-каркас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Шаг раскладки Д-каркасов в зоне поперечного армирования равен шагу вертикальных стержней Д-каркас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ый набор элементов марки или изменение порядка их следования не допускают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Если обозначить группу базовых Д-каркасов одинаковым цветом, то замаркировать можно только один Д-каркас из групп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грамма автоматически сформирует отдельные Д-каркасы, разместив их с заданным шагом, начиная от базового каркаса, в обе стороны от него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В результате поперечные стержни каркасов заполнят зону поперечного армирования, за исключением расширенных опорных площадок и проемов,  расположенных (полностью или частично) в пределах зон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ная опорная площадка включает в себя площадку опоры (см. ИО "Опора") и приопорную полосу шириной, равной шагу поперечных стержней каркас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ный проем включает в себя сам проем (см. ИО "Проем") и защитный боковой слой бетона, равный 15 м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79725" cy="20808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6. Обозначение зоны поперечного армирования на схеме уровня 3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грамма выполнит детализацию армирования в зоне продавливания в соответствии с рис. 17 и 18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7340" cy="1800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7. Детализация армирования в зоне продавли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20315" cy="1929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8.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вид поперечного армиров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4. Результаты работы программы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иже в качестве примера представлены результаты обработки концептуальных чертежей плиты перекрытия многоэтажного здания.</w:t>
      </w:r>
    </w:p>
    <w:p>
      <w:pPr>
        <w:pStyle w:val="Normal"/>
        <w:rPr/>
      </w:pPr>
      <w:r>
        <w:rPr/>
        <w:t xml:space="preserve">Исходные данные приняты с упрощениями, касающимися шага фоновой арматуры и количества зон дополнительной и поперечной арматуры. </w:t>
      </w:r>
    </w:p>
    <w:p>
      <w:pPr>
        <w:pStyle w:val="Normal"/>
        <w:rPr/>
      </w:pPr>
      <w:r>
        <w:rPr/>
        <w:t>Некоторые разделы армирования в данной версии не реализованы; напр. армирование краевых участков, фиксация арматур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-модель армированной плиты</w:t>
      </w:r>
    </w:p>
    <w:p>
      <w:pPr>
        <w:pStyle w:val="Normal"/>
        <w:rPr/>
      </w:pPr>
      <w:r>
        <w:rPr/>
        <w:t>На рис. 19 представлена 3</w:t>
      </w:r>
      <w:r>
        <w:rPr>
          <w:lang w:val="en-US"/>
        </w:rPr>
        <w:t>d</w:t>
      </w:r>
      <w:r>
        <w:rPr/>
        <w:t>-модель армированной пли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9860" cy="20281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19.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модель плиты перекрыт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Детализированный чертеж опалубки плиты</w:t>
      </w:r>
    </w:p>
    <w:p>
      <w:pPr>
        <w:pStyle w:val="Normal"/>
        <w:rPr/>
      </w:pPr>
      <w:r>
        <w:rPr/>
        <w:t>На рис. 20, 21, 22 представлены 2</w:t>
      </w:r>
      <w:r>
        <w:rPr>
          <w:lang w:val="en-US"/>
        </w:rPr>
        <w:t>d</w:t>
      </w:r>
      <w:r>
        <w:rPr/>
        <w:t>-модель опалубки плиты, спецификация к схеме опалубки, ведомость расхода стали на пли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0270" cy="2260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0. Детализированная схема опалубки пли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9950" cy="12166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1. Спецификация к схеме опалуб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2890" cy="15386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2. Ведомость расхода стали на пли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Детализированные чертежи армирования на уровнях 1 и 2</w:t>
      </w:r>
    </w:p>
    <w:p>
      <w:pPr>
        <w:pStyle w:val="Normal"/>
        <w:rPr/>
      </w:pPr>
      <w:r>
        <w:rPr/>
        <w:t>На рис. 23 представлена 2</w:t>
      </w:r>
      <w:r>
        <w:rPr>
          <w:lang w:val="en-US"/>
        </w:rPr>
        <w:t>d</w:t>
      </w:r>
      <w:r>
        <w:rPr/>
        <w:t>-модель армирования плиты на уровне 1 (фоновая и дополнительная арматура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0315" cy="2659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3. Детализированная схема фонового и дополнительного армирования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й грани пли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а рис. 24 представлена спецификация к схеме армиро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9950" cy="1348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4. Спецификация к схеме армирования нижней грани пли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Чертежи армирования фоновой и дополнительной арматурой на уровне 2 аналогичны чертежам уровня 1.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Детализированные чертежи армирования на уровнях 3 и 4</w:t>
      </w:r>
    </w:p>
    <w:p>
      <w:pPr>
        <w:pStyle w:val="Normal"/>
        <w:rPr/>
      </w:pPr>
      <w:r>
        <w:rPr/>
        <w:t>Чертежи армирования фоновой и дополнительной арматурой верхней грани плиты на уровнях 3 и 4 аналогичны чертежам армирования нижней грани.</w:t>
      </w:r>
    </w:p>
    <w:p>
      <w:pPr>
        <w:pStyle w:val="Normal"/>
        <w:rPr/>
      </w:pPr>
      <w:r>
        <w:rPr/>
        <w:t>К уровням 3 и 4 также относятся каркасы армирования зон термоизоляции.</w:t>
      </w:r>
    </w:p>
    <w:p>
      <w:pPr>
        <w:pStyle w:val="Normal"/>
        <w:rPr/>
      </w:pPr>
      <w:r>
        <w:rPr/>
        <w:t>На рис. 25 представлена детализированная схема армирования зон термоизоляции на уровне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0315" cy="25895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5. Схема армирования зон термоизоля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а рис. 26 представлена спецификация к данной схе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9950" cy="37630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6. Спецификация к схеме армирования зон термоизоля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а рис. 27 представлены типовые схемы каркасов, обозначенных в специфик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9815" cy="40366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7. Типовые схемы каркасов армирования зон термоизоля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Каркасы армирования зон продавливания в принятой системе армирования всегда относятся к уровню 3. На рис. 28 представлен фрагмент детализированной схемы армирования зон продавливания (в местах передачи нагрузки на колонну и на торцевой участок стены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4150" cy="27241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8. Фрагмент схемы армирования зон продавли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а рис. 29 представлена спецификация к данной схе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9950" cy="31826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9. Спецификация к схеме армирования зон продавли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а рис. 30 представлена типовая схема каркасов, обозначенных в специфик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9815" cy="17183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0. Типовая схема каркасов поперечного армирования зон продавли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С чего начат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плект поставки программы входит учебный файл Пм4а.</w:t>
      </w:r>
      <w:r>
        <w:rPr>
          <w:rFonts w:cs="Times New Roman" w:ascii="Times New Roman" w:hAnsi="Times New Roman"/>
          <w:sz w:val="24"/>
          <w:szCs w:val="24"/>
          <w:lang w:val="en-US"/>
        </w:rPr>
        <w:t>dxf</w:t>
      </w:r>
      <w:r>
        <w:rPr>
          <w:rFonts w:cs="Times New Roman" w:ascii="Times New Roman" w:hAnsi="Times New Roman"/>
          <w:sz w:val="24"/>
          <w:szCs w:val="24"/>
        </w:rPr>
        <w:t>, содержащий концептуальные чертежи перекрытия многоэтажного здания. Изучите его и используйте в качестве шаблона в ваших проектах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Установка и запуск программы</w:t>
      </w:r>
    </w:p>
    <w:p>
      <w:pPr>
        <w:pStyle w:val="Normal"/>
        <w:rPr/>
      </w:pPr>
      <w:r>
        <w:rPr/>
        <w:t>В комплект поставки входят следующие файлы:</w:t>
      </w:r>
    </w:p>
    <w:p>
      <w:pPr>
        <w:pStyle w:val="Normal"/>
        <w:rPr/>
      </w:pPr>
      <w:r>
        <w:rPr/>
        <w:t>- 3d-ip.vlx (приложение "3д-интП ");</w:t>
      </w:r>
    </w:p>
    <w:p>
      <w:pPr>
        <w:pStyle w:val="Normal"/>
        <w:rPr/>
      </w:pPr>
      <w:r>
        <w:rPr/>
        <w:t>- Руководство-П.</w:t>
      </w:r>
      <w:r>
        <w:rPr>
          <w:lang w:val="en-US"/>
        </w:rPr>
        <w:t>doc</w:t>
      </w:r>
      <w:r>
        <w:rPr/>
        <w:t>;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draw</w:t>
      </w:r>
      <w:r>
        <w:rPr/>
        <w:t>-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dxf</w:t>
      </w:r>
      <w:r>
        <w:rPr/>
        <w:t xml:space="preserve"> (пустой файл 2</w:t>
      </w:r>
      <w:r>
        <w:rPr>
          <w:lang w:val="en-US"/>
        </w:rPr>
        <w:t>d</w:t>
      </w:r>
      <w:r>
        <w:rPr/>
        <w:t>-моделей);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model</w:t>
      </w:r>
      <w:r>
        <w:rPr/>
        <w:t>-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dxf</w:t>
      </w:r>
      <w:r>
        <w:rPr/>
        <w:t xml:space="preserve"> (пустой файл 3</w:t>
      </w:r>
      <w:r>
        <w:rPr>
          <w:lang w:val="en-US"/>
        </w:rPr>
        <w:t>d</w:t>
      </w:r>
      <w:r>
        <w:rPr/>
        <w:t>-модели);</w:t>
      </w:r>
    </w:p>
    <w:p>
      <w:pPr>
        <w:pStyle w:val="Normal"/>
        <w:rPr/>
      </w:pPr>
      <w:r>
        <w:rPr/>
        <w:t>- Пм4а.</w:t>
      </w:r>
      <w:r>
        <w:rPr>
          <w:lang w:val="en-US"/>
        </w:rPr>
        <w:t>dxf</w:t>
      </w:r>
      <w:r>
        <w:rPr/>
        <w:t xml:space="preserve"> (учебный файл).</w:t>
      </w:r>
    </w:p>
    <w:p>
      <w:pPr>
        <w:pStyle w:val="Normal"/>
        <w:rPr/>
      </w:pPr>
      <w:r>
        <w:rPr/>
        <w:t>Приложение 3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ip</w:t>
      </w:r>
      <w:r>
        <w:rPr/>
        <w:t>.</w:t>
      </w:r>
      <w:r>
        <w:rPr>
          <w:lang w:val="en-US"/>
        </w:rPr>
        <w:t>vlx</w:t>
      </w:r>
      <w:r>
        <w:rPr/>
        <w:t xml:space="preserve"> рекомендуется разместить в автозагрузке </w:t>
      </w:r>
      <w:r>
        <w:rPr>
          <w:lang w:val="en-US"/>
        </w:rPr>
        <w:t>dwg</w:t>
      </w:r>
      <w:r>
        <w:rPr/>
        <w:t>-редактора.</w:t>
      </w:r>
    </w:p>
    <w:p>
      <w:pPr>
        <w:pStyle w:val="Normal"/>
        <w:rPr/>
      </w:pPr>
      <w:r>
        <w:rPr/>
        <w:t>Работа с программой включает следующие шаги:</w:t>
      </w:r>
    </w:p>
    <w:p>
      <w:pPr>
        <w:pStyle w:val="Normal"/>
        <w:rPr/>
      </w:pPr>
      <w:r>
        <w:rPr/>
        <w:t>- открыть исходный файл, например, Пм4а.</w:t>
      </w:r>
      <w:r>
        <w:rPr>
          <w:lang w:val="en-US"/>
        </w:rPr>
        <w:t>dxf</w:t>
      </w:r>
      <w:r>
        <w:rPr/>
        <w:t>;</w:t>
      </w:r>
    </w:p>
    <w:p>
      <w:pPr>
        <w:pStyle w:val="Normal"/>
        <w:rPr/>
      </w:pPr>
      <w:r>
        <w:rPr/>
        <w:t>- в командной строке ввести команду: 3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ip</w:t>
      </w:r>
    </w:p>
    <w:p>
      <w:pPr>
        <w:pStyle w:val="Normal"/>
        <w:rPr/>
      </w:pPr>
      <w:r>
        <w:rPr/>
        <w:t>(после выполнения команды в папке, содержащей исходный файл, будут сгенерированы два приложения: 2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lsp</w:t>
      </w:r>
      <w:r>
        <w:rPr/>
        <w:t xml:space="preserve"> и 3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lsp</w:t>
      </w:r>
      <w:r>
        <w:rPr/>
        <w:t>);</w:t>
      </w:r>
    </w:p>
    <w:p>
      <w:pPr>
        <w:pStyle w:val="Normal"/>
        <w:rPr/>
      </w:pPr>
      <w:r>
        <w:rPr/>
        <w:t xml:space="preserve">- открыть пустой файл </w:t>
      </w:r>
      <w:r>
        <w:rPr>
          <w:lang w:val="en-US"/>
        </w:rPr>
        <w:t>draw</w:t>
      </w:r>
      <w:r>
        <w:rPr/>
        <w:t>-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dxf</w:t>
      </w:r>
      <w:r>
        <w:rPr/>
        <w:t>;</w:t>
      </w:r>
    </w:p>
    <w:p>
      <w:pPr>
        <w:pStyle w:val="Normal"/>
        <w:rPr/>
      </w:pPr>
      <w:r>
        <w:rPr/>
        <w:t>- загрузить приложение: 2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lsp</w:t>
      </w:r>
      <w:r>
        <w:rPr/>
        <w:t>;</w:t>
      </w:r>
    </w:p>
    <w:p>
      <w:pPr>
        <w:pStyle w:val="Normal"/>
        <w:rPr/>
      </w:pPr>
      <w:r>
        <w:rPr/>
        <w:t>- в командной строке ввести команду: 2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</w:p>
    <w:p>
      <w:pPr>
        <w:pStyle w:val="Normal"/>
        <w:rPr/>
      </w:pPr>
      <w:r>
        <w:rPr/>
        <w:t>(будут сгенерированы 2</w:t>
      </w:r>
      <w:r>
        <w:rPr>
          <w:lang w:val="en-US"/>
        </w:rPr>
        <w:t>d</w:t>
      </w:r>
      <w:r>
        <w:rPr/>
        <w:t>-модели уровней перекрытия и спецификации к ним);</w:t>
      </w:r>
    </w:p>
    <w:p>
      <w:pPr>
        <w:pStyle w:val="Normal"/>
        <w:rPr/>
      </w:pPr>
      <w:r>
        <w:rPr/>
        <w:t xml:space="preserve">- открыть пустой файл </w:t>
      </w:r>
      <w:r>
        <w:rPr>
          <w:lang w:val="en-US"/>
        </w:rPr>
        <w:t>model</w:t>
      </w:r>
      <w:r>
        <w:rPr/>
        <w:t>-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dxf</w:t>
      </w:r>
      <w:r>
        <w:rPr/>
        <w:t>;</w:t>
      </w:r>
    </w:p>
    <w:p>
      <w:pPr>
        <w:pStyle w:val="Normal"/>
        <w:rPr/>
      </w:pPr>
      <w:r>
        <w:rPr/>
        <w:t>- загрузить приложение: 3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lsp</w:t>
      </w:r>
      <w:r>
        <w:rPr/>
        <w:t>;</w:t>
      </w:r>
    </w:p>
    <w:p>
      <w:pPr>
        <w:pStyle w:val="Normal"/>
        <w:rPr/>
      </w:pPr>
      <w:r>
        <w:rPr/>
        <w:t>- в командной строке ввести команду: 3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c</w:t>
      </w:r>
    </w:p>
    <w:p>
      <w:pPr>
        <w:pStyle w:val="Normal"/>
        <w:rPr/>
      </w:pPr>
      <w:r>
        <w:rPr/>
        <w:t>(будет сгенерирована 3</w:t>
      </w:r>
      <w:r>
        <w:rPr>
          <w:lang w:val="en-US"/>
        </w:rPr>
        <w:t>d</w:t>
      </w:r>
      <w:r>
        <w:rPr/>
        <w:t>-модель перекрытия)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pgfId-49160"/>
      <w:bookmarkStart w:id="1" w:name="pgfId-50009"/>
      <w:bookmarkEnd w:id="0"/>
      <w:bookmarkEnd w:id="1"/>
      <w:r>
        <w:rPr>
          <w:rFonts w:cs="Times New Roman" w:ascii="Times New Roman" w:hAnsi="Times New Roman"/>
          <w:b/>
          <w:sz w:val="32"/>
          <w:szCs w:val="32"/>
        </w:rPr>
        <w:t>Уведомление об авторском праве</w:t>
      </w:r>
    </w:p>
    <w:p>
      <w:pPr>
        <w:pStyle w:val="Normal"/>
        <w:rPr/>
      </w:pPr>
      <w:r>
        <w:rPr/>
        <w:t>Copyright 2021, Александр Ямпольский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" w:dyaOrig="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.25pt;height:1.25pt" filled="f" o:ole="">
            <v:imagedata r:id="rId33" o:title=""/>
          </v:shape>
          <o:OLEObject Type="Embed" ProgID="" ShapeID="ole_rId32" DrawAspect="Content" ObjectID="_1717315271" r:id="rId32"/>
        </w:object>
      </w:r>
      <w:r>
        <w:rPr/>
        <w:drawing>
          <wp:inline distT="0" distB="0" distL="0" distR="0">
            <wp:extent cx="6350" cy="6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000" t="-100000" r="-10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5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oleObject" Target="embeddings/oleObject1.bin"/><Relationship Id="rId33" Type="http://schemas.openxmlformats.org/officeDocument/2006/relationships/image" Target="media/image31.wmf"/><Relationship Id="rId34" Type="http://schemas.openxmlformats.org/officeDocument/2006/relationships/image" Target="media/image31.wmf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8:03:00Z</dcterms:created>
  <dc:creator>Internet-user</dc:creator>
  <dc:description/>
  <cp:keywords/>
  <dc:language>en-US</dc:language>
  <cp:lastModifiedBy>internet-user</cp:lastModifiedBy>
  <dcterms:modified xsi:type="dcterms:W3CDTF">2021-07-15T20:47:00Z</dcterms:modified>
  <cp:revision>503</cp:revision>
  <dc:subject/>
  <dc:title>1</dc:title>
</cp:coreProperties>
</file>