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3д-интП </w:t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матизированное проектирование монолитных безбалочных перекрытий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О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ИО Горизонт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ИО Марка объ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5. ИО Пл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ИО Проем в плит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ИО Опор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ИО Зона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 ИО Каркас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0. ИО Арматурный стержен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1. ИО Ось стыкования стержне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2. ИО Каркас армирования зон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работы 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1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армированной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Детализированный чертеж опалубки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Детализированные чертежи армирования на уровнях 1 и 2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Детализированные чертежи армирования на уровнях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ка и запуск программы</w:t>
      </w:r>
      <w:r>
        <w:br w:type="page"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Введени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"3д-интП" выполняет "механическую" часть работы по проектированию монолитных безбалочных перекрытий.</w:t>
      </w:r>
    </w:p>
    <w:p>
      <w:pPr>
        <w:pStyle w:val="Normal"/>
        <w:rPr/>
      </w:pPr>
      <w:r>
        <w:rPr/>
        <w:t xml:space="preserve">Исходными данными для программы являются концептуальные чертежи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Концептуальность предполагает использование в чертежах объектов высокого уровня: например, зон армирования вместо арматурных стержней и каркасов; зон термоизоляции вместо отдельных термовкладышей.</w:t>
      </w:r>
    </w:p>
    <w:p>
      <w:pPr>
        <w:pStyle w:val="Normal"/>
        <w:rPr/>
      </w:pPr>
      <w:r>
        <w:rPr/>
        <w:t>Повышению уровня автоматизации способствует системный подход, позволяющий программе принимать самостоятельные решения. Для того, чтобы решения были предсказуемыми, пользователю достаточно быть в курсе общих принципов армирования, заложенных в программу.</w:t>
      </w:r>
    </w:p>
    <w:p>
      <w:pPr>
        <w:pStyle w:val="Normal"/>
        <w:rPr/>
      </w:pPr>
      <w:r>
        <w:rPr/>
        <w:t>Результатами работы программы являются:</w:t>
      </w:r>
    </w:p>
    <w:p>
      <w:pPr>
        <w:pStyle w:val="Normal"/>
        <w:rPr/>
      </w:pPr>
      <w:r>
        <w:rPr/>
        <w:t>- 3</w:t>
      </w:r>
      <w:r>
        <w:rPr>
          <w:lang w:val="en-US"/>
        </w:rPr>
        <w:t>d</w:t>
      </w:r>
      <w:r>
        <w:rPr/>
        <w:t>-модель армированной плиты;</w:t>
      </w:r>
    </w:p>
    <w:p>
      <w:pPr>
        <w:pStyle w:val="Normal"/>
        <w:rPr/>
      </w:pPr>
      <w:r>
        <w:rPr/>
        <w:t>- детализированные 2</w:t>
      </w:r>
      <w:r>
        <w:rPr>
          <w:lang w:val="en-US"/>
        </w:rPr>
        <w:t>d</w:t>
      </w:r>
      <w:r>
        <w:rPr/>
        <w:t>-модели по опалубке и по каждому уровню армирования;</w:t>
      </w:r>
    </w:p>
    <w:p>
      <w:pPr>
        <w:pStyle w:val="Normal"/>
        <w:rPr/>
      </w:pPr>
      <w:r>
        <w:rPr/>
        <w:t>- спецификации материалов, деталей и изделий к 2</w:t>
      </w:r>
      <w:r>
        <w:rPr>
          <w:lang w:val="en-US"/>
        </w:rPr>
        <w:t>d</w:t>
      </w:r>
      <w:r>
        <w:rPr/>
        <w:t>-моделям;</w:t>
      </w:r>
    </w:p>
    <w:p>
      <w:pPr>
        <w:pStyle w:val="Normal"/>
        <w:rPr/>
      </w:pPr>
      <w:r>
        <w:rPr/>
        <w:t>-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истема армирования, принятая в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литы</w:t>
      </w:r>
    </w:p>
    <w:p>
      <w:pPr>
        <w:pStyle w:val="Normal"/>
        <w:rPr/>
      </w:pPr>
      <w:r>
        <w:rPr/>
        <w:t>Структурно, плита разбита на 5 уровней.</w:t>
      </w:r>
    </w:p>
    <w:p>
      <w:pPr>
        <w:pStyle w:val="Normal"/>
        <w:rPr/>
      </w:pPr>
      <w:r>
        <w:rPr>
          <w:b/>
        </w:rPr>
        <w:t>Уровень 0</w:t>
      </w:r>
      <w:r>
        <w:rPr/>
        <w:t xml:space="preserve"> - опалубка. К этому уровню относятся:</w:t>
      </w:r>
    </w:p>
    <w:p>
      <w:pPr>
        <w:pStyle w:val="Normal"/>
        <w:rPr/>
      </w:pPr>
      <w:r>
        <w:rPr/>
        <w:t>- тело плиты;</w:t>
      </w:r>
    </w:p>
    <w:p>
      <w:pPr>
        <w:pStyle w:val="Normal"/>
        <w:rPr/>
      </w:pPr>
      <w:r>
        <w:rPr/>
        <w:t>- опоры плиты (места примыкания нижележащих колонн и стен);</w:t>
      </w:r>
    </w:p>
    <w:p>
      <w:pPr>
        <w:pStyle w:val="Normal"/>
        <w:rPr/>
      </w:pPr>
      <w:r>
        <w:rPr/>
        <w:t>- проемы;</w:t>
      </w:r>
    </w:p>
    <w:p>
      <w:pPr>
        <w:pStyle w:val="Normal"/>
        <w:rPr/>
      </w:pPr>
      <w:r>
        <w:rPr/>
        <w:t>- зоны термоизоляции.</w:t>
      </w:r>
    </w:p>
    <w:p>
      <w:pPr>
        <w:pStyle w:val="Normal"/>
        <w:rPr/>
      </w:pPr>
      <w:r>
        <w:rPr>
          <w:b/>
        </w:rPr>
        <w:t>Уровни 1 и 2</w:t>
      </w:r>
      <w:r>
        <w:rPr/>
        <w:t xml:space="preserve"> - это два взаимно-пересекающихся слоя нижнего армирования плиты.</w:t>
      </w:r>
    </w:p>
    <w:p>
      <w:pPr>
        <w:pStyle w:val="Normal"/>
        <w:rPr/>
      </w:pPr>
      <w:r>
        <w:rPr>
          <w:b/>
        </w:rPr>
        <w:t>Уровни 3 и 4</w:t>
      </w:r>
      <w:r>
        <w:rPr/>
        <w:t xml:space="preserve"> - это два взаимно-пересекающихся слоя  верхнего армирования плиты.</w:t>
      </w:r>
    </w:p>
    <w:p>
      <w:pPr>
        <w:pStyle w:val="Normal"/>
        <w:rPr/>
      </w:pPr>
      <w:r>
        <w:rPr/>
        <w:t>Каркасы армирования перемычек между теплоизоляционными вкладышами по краям плиты или в местах консольного примыкания к плите балконов и лоджий условно относятся к уровням 3 или 4.</w:t>
      </w:r>
    </w:p>
    <w:p>
      <w:pPr>
        <w:pStyle w:val="Normal"/>
        <w:rPr/>
      </w:pPr>
      <w:r>
        <w:rPr/>
        <w:t>Каркасы поперечного армирования плиты в зонах продавливания колоннами или торцевыми участками стен относятся к уровню 3.</w:t>
      </w:r>
    </w:p>
    <w:p>
      <w:pPr>
        <w:pStyle w:val="Normal"/>
        <w:rPr/>
      </w:pPr>
      <w:r>
        <w:rPr/>
        <w:t>На рисунках 1, 2, 3 показано расположение арматурных стержней и каркасов в плит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drawing>
          <wp:inline distT="0" distB="0" distL="0" distR="0">
            <wp:extent cx="252031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Уровни армирования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фоновая и дополнительная арматура уровня 1; 4-фоновая и дополнительная арматура уровня 2; 5-каркас поперечного армирования (уровень 3); 6-фоновая и дополнительная арматура уровня 3; 7-фоновая и дополнительная арматура уровня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Каркас армирования зоны термоизоляции (каркас на уровне 3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Каркас армирования зоны термоизоляции (каркас на уровне 4)</w:t>
      </w:r>
    </w:p>
    <w:p>
      <w:pPr>
        <w:pStyle w:val="Normal"/>
        <w:rPr/>
      </w:pPr>
      <w:r>
        <w:rPr/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е.</w:t>
      </w:r>
    </w:p>
    <w:p>
      <w:pPr>
        <w:pStyle w:val="Normal"/>
        <w:rPr/>
      </w:pPr>
      <w:r>
        <w:rPr/>
        <w:t xml:space="preserve">Базовая плоскость - это горизонтальная плоскость соприкосновения смежных слоев армирования. Отступ базовой плоскости от грани плиты равен сумме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- защитный слой бетона; </w:t>
      </w:r>
      <w:r>
        <w:rPr>
          <w:lang w:val="en-US"/>
        </w:rPr>
        <w:t>D</w:t>
      </w:r>
      <w:r>
        <w:rPr/>
        <w:t xml:space="preserve"> - максимальный диаметр стержней уровня 1 - для нижней базовой плоскости, или уровня 4 - для верхней базовой плоскости.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ные каркасы</w:t>
      </w:r>
    </w:p>
    <w:p>
      <w:pPr>
        <w:pStyle w:val="Normal"/>
        <w:rPr/>
      </w:pPr>
      <w:r>
        <w:rPr/>
        <w:t>В настоящей версии программы предусмотрено использование арматурных каркасов с соединениями стержней с нормируемой прочностью.</w:t>
      </w:r>
    </w:p>
    <w:p>
      <w:pPr>
        <w:pStyle w:val="Normal"/>
        <w:rPr/>
      </w:pPr>
      <w:r>
        <w:rPr/>
        <w:t>Следствием применения сварных каркасов для поперечного армирования (см. рис. 1) является симметричный (относительно срединной плоскости плиты) способ раскладки нижней и верхней арматуры. Нижние продольные стержни каркасов лежат на уровне 2, а верхние - на уровне 3 (см. рис. 1). Зоны армирования поперечными каркасами указываются на схеме уровня 3.</w:t>
      </w:r>
    </w:p>
    <w:p>
      <w:pPr>
        <w:pStyle w:val="Normal"/>
        <w:rPr/>
      </w:pPr>
      <w:r>
        <w:rPr/>
        <w:t>Каркасы армирования перемычек зон термоизоляции изображаются на схемах уровня 3 или уровня 4. В первом случае нижние продольные стержни каркасов лежат на уровне 2, а верхние - на уровне 3 (см. рис. 2). Во втором случае нижние продольные стержни каркасов лежат на уровне 1, а верхние - на уровне 4 (см. рис. 3).</w:t>
      </w:r>
    </w:p>
    <w:p>
      <w:pPr>
        <w:pStyle w:val="Normal"/>
        <w:rPr/>
      </w:pPr>
      <w:r>
        <w:rPr/>
        <w:t>Бывают случаи, когда зоны термоизоляции, а следовательно, и каркасы армирования перемычек, не коллинеарны по отношению к стержням основного армирования плиты. Проблема решается путем отгиба на небольшой угол хвостовых участков каркасов в вертикальной или горизонтальной плоск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арматуры</w:t>
      </w:r>
    </w:p>
    <w:p>
      <w:pPr>
        <w:pStyle w:val="Normal"/>
        <w:rPr/>
      </w:pPr>
      <w:r>
        <w:rPr/>
        <w:t>В настоящей версии программы проектирование фиксаторов не реализовано. Сведения, приведенные ниже, имеют значение в связи с тем, что фиксация арматуры является частью системы армирования.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>
          <w:b/>
          <w:b/>
        </w:rPr>
      </w:pPr>
      <w:r>
        <w:rPr>
          <w:b/>
        </w:rPr>
        <w:t>Опорные стержни</w:t>
      </w:r>
    </w:p>
    <w:p>
      <w:pPr>
        <w:pStyle w:val="Normal"/>
        <w:rPr/>
      </w:pPr>
      <w:r>
        <w:rPr/>
        <w:t>Арматурные стержни, непосредственно опирающиеся на фиксаторы (на "стульчики" или на полки "лягушек").</w:t>
      </w:r>
    </w:p>
    <w:p>
      <w:pPr>
        <w:pStyle w:val="Normal"/>
        <w:rPr/>
      </w:pPr>
      <w:r>
        <w:rPr/>
        <w:t>В предлагаемой системе армирования опорные стержни располагаются на уровнях 1 и 3.</w:t>
      </w:r>
    </w:p>
    <w:p>
      <w:pPr>
        <w:pStyle w:val="Normal"/>
        <w:rPr/>
      </w:pPr>
      <w:r>
        <w:rPr/>
        <w:t>Как правило, в качестве опорных стержней используются отдельные стержни фоновой арматуры.</w:t>
      </w:r>
    </w:p>
    <w:p>
      <w:pPr>
        <w:pStyle w:val="Normal"/>
        <w:rPr/>
      </w:pPr>
      <w:r>
        <w:rPr>
          <w:b/>
        </w:rPr>
        <w:t>Надопорные стержни</w:t>
      </w:r>
    </w:p>
    <w:p>
      <w:pPr>
        <w:pStyle w:val="Normal"/>
        <w:rPr/>
      </w:pPr>
      <w:r>
        <w:rPr/>
        <w:t>Арматурные стержни, опирающиеся на опорные стержни. В предлагаемой системе армирования надопорные стержни располагаются на уровнях 2 и 4.</w:t>
      </w:r>
    </w:p>
    <w:p>
      <w:pPr>
        <w:pStyle w:val="Normal"/>
        <w:rPr/>
      </w:pPr>
      <w:r>
        <w:rPr>
          <w:b/>
        </w:rPr>
        <w:t>Подвязываемые стержни</w:t>
      </w:r>
    </w:p>
    <w:p>
      <w:pPr>
        <w:pStyle w:val="Normal"/>
        <w:rPr/>
      </w:pPr>
      <w:r>
        <w:rPr/>
        <w:t>Арматурные стержни, подвязываемые снизу к надопорным стержням. Подвязываются не имеющие опор стержни уровней 1 и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72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Фиксация арм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гмент плана плиты; б) вид А</w:t>
      </w:r>
    </w:p>
    <w:p>
      <w:pPr>
        <w:pStyle w:val="Normal"/>
        <w:rPr/>
      </w:pPr>
      <w:r>
        <w:rPr/>
        <w:t>1-фиксатор "стульчик"; 2-опорный стержень уровня 1; 3-подвязываемые стержни уровня 1; 4-надопорные стержни уровня 2; 5-фиксатор "лягушка"; 6-опорные стержни уровня 3; 7-подвязываемые стержни уровня 3; 8-надопорные стержни уровн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сех четырех уровней армирования порядок монтажа арматуры следующий.</w:t>
      </w:r>
    </w:p>
    <w:p>
      <w:pPr>
        <w:pStyle w:val="Normal"/>
        <w:rPr/>
      </w:pPr>
      <w:r>
        <w:rPr/>
        <w:t>Монтаж нижней арматуры:</w:t>
      </w:r>
    </w:p>
    <w:p>
      <w:pPr>
        <w:pStyle w:val="Normal"/>
        <w:rPr/>
      </w:pPr>
      <w:r>
        <w:rPr/>
        <w:t>- раскладывают "стульчики" и стержни уровня 1;</w:t>
      </w:r>
    </w:p>
    <w:p>
      <w:pPr>
        <w:pStyle w:val="Normal"/>
        <w:rPr/>
      </w:pPr>
      <w:r>
        <w:rPr/>
        <w:t>- опорные стержни уровня 1 укладывают на "стульчики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2);</w:t>
      </w:r>
    </w:p>
    <w:p>
      <w:pPr>
        <w:pStyle w:val="Normal"/>
        <w:rPr/>
      </w:pPr>
      <w:r>
        <w:rPr/>
        <w:t>- к надопорным стержням подвязывают оставшиеся стержни уровня 1.</w:t>
      </w:r>
    </w:p>
    <w:p>
      <w:pPr>
        <w:pStyle w:val="Normal"/>
        <w:rPr/>
      </w:pPr>
      <w:r>
        <w:rPr/>
        <w:t>Монтаж верхней арматуры:</w:t>
      </w:r>
    </w:p>
    <w:p>
      <w:pPr>
        <w:pStyle w:val="Normal"/>
        <w:rPr/>
      </w:pPr>
      <w:r>
        <w:rPr/>
        <w:t>- на стержни уровня 1 устанавливают "лягушки";</w:t>
      </w:r>
    </w:p>
    <w:p>
      <w:pPr>
        <w:pStyle w:val="Normal"/>
        <w:rPr/>
      </w:pPr>
      <w:r>
        <w:rPr/>
        <w:t>- раскладывают стержни уровня 3 и каркасы поперечного армирования;</w:t>
      </w:r>
    </w:p>
    <w:p>
      <w:pPr>
        <w:pStyle w:val="Normal"/>
        <w:rPr/>
      </w:pPr>
      <w:r>
        <w:rPr/>
        <w:t>- опорные стержни уровня 3 укладывают на полки "лягушек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4);</w:t>
      </w:r>
    </w:p>
    <w:p>
      <w:pPr>
        <w:pStyle w:val="Normal"/>
        <w:rPr/>
      </w:pPr>
      <w:r>
        <w:rPr/>
        <w:t>- к надопорным стержням подвязывают верхние стержни каркасов поперечного армирования и оставшиеся стержни уровня 3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рограмма могла "понимать" чертежи, нужно следовать двум правилам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объекты чертежа должны быть типизированы путем разнесения их по слоям, имена которых известны программ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типизированных объектов (элементы структуры и инструменты рисования элементов) должна соответствовать шаблону, принятому для объектов данного тип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чертежа, подчиняющиеся этим правилам, являются интерпретируемыми объектами, или, другими словами, исходными данными для программ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еречислены интерпретируемые объекты, используемые в программ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Уров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м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кнутая полилиния  или прямоугольни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Опалубка. Уровень 0"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ая для программы информация в приведенном тексте – число 0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сание уровней см. раздел 2 Система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 расположен произвольно внутри рам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и рамки уровня располагаются другие интерпретируемые объекты: координационные оси, конструктивные элементы, зоны термоизоляции, зоны армирования и т.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кты, расположенные вне рамок уровней, игнориру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О Вертик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вертик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ртик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1", "2</w:t>
      </w:r>
      <w:r>
        <w:rPr>
          <w:rFonts w:cs="Times New Roman" w:ascii="Times New Roman" w:hAnsi="Times New Roman"/>
          <w:sz w:val="24"/>
          <w:szCs w:val="24"/>
          <w:lang w:val="en-US"/>
        </w:rPr>
        <w:t>/3</w:t>
      </w:r>
      <w:r>
        <w:rPr>
          <w:rFonts w:cs="Times New Roman" w:ascii="Times New Roman" w:hAnsi="Times New Roman"/>
          <w:sz w:val="24"/>
          <w:szCs w:val="24"/>
        </w:rPr>
        <w:t>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вертик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999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.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ИО Горизонт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и_гориз.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изонт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А", "Б/2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сположение метки аналогично вертикальной ос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горизонт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ИО Марка объек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рки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носная ли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вухсегментная полили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кстовое описание марк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ногострочный текст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Начало выносной линии (начальная точка рисования полилинии) должно примыкать к линейному объекту или располагаться внутри контура площадного объек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выносной линии должна располагаться вне контура площадного объект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объекта - комплексный термин, включающий в себя текстовое обозначение марки (собственно марку) и описание свойств, характеризующих объекты данной мар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кст в скобках - описание свойства с помощью пары: текстовый идентификатор свойства - значение свойства. Текстовый идентификатор - произвольный набор символов без пробел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ниже в качестве примера представлена маркировка плиты перекрыт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270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. Маркировка плиты перекрыт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5. ИО Пли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лит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ита изображается замкнутой полилинией, обозначающей внешний контур плиты на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плит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бетона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щина плиты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нижней грани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верхней грани в м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плиты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621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. Фрагмент плиты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6. ИО Проем в плите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роем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 изображается замкнутой полилинией, обозначающей контур сквозного отверстия в плите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О Опор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Опор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пора изображается замкнутой полилинией, обозначающей сечение колонны или стены горизонтальной плоскостью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ИО Зона термоизоляции (Т-зон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зон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-зона изображается односегментной мультилинией, условно обозначающей ряд перфорационных отверстий в плите, заполняемых термоизоляционным материалом (см. рис. 8)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ирина мультилинии должна соответствовать ширине термовкладышей Т-зон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Т-зон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зоны (в текущей версии программы не обрабатывается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продольный размер термовкладышей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между термовкладышами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Если обозначить группу Т-зон одинаковым цветом (см. Свойства мультилинии), то замаркировать можно только одну зону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кнутый торец Т-зоны (см. описание стилей мультилинии) указывает на необходимость установки арматурного каркаса у данного торц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уется использовать круговой принцип рисования Т-зон: выбрать направление обхода контура плиты и рисовать Т-зоны, придерживаясь выбранного направл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1655" cy="251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8. Обозначение зон термоизоляции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Т-зон в соответствии с рис. 9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8720" cy="2051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. Детализац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ИО Каркас армирования зон термоизоляции (Т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азовый Т-каркас (каркас - представитель для данной зоны термоизоляции) изображается отрезком, обозначающим габаритную проекцию каркаса в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Т-каркаса задаются направление, габаритный размер, обозначение и свойства каркасов армирования перемычек, разделяющих термовкладыши в зонах термоизоляц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Т-каркасы условно изображаются на схемах уровней 3 или 4. Расположение каркасов по высоте плиты см. рис. 2 и 3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Зона термоизоляции, обозначенная на схеме уровня 0, будет армирована Т-каркасами только в случае, если на схемах уровней 3 или 4 будет найден базовый Т-каркас, пересекающий эту зо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й зоны может быть задан только один базовый Т-каркас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Т-каркаса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каркаса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личество Т-каркасов на одну перемычку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верхнего горизонтального стержня Т-каркас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нижнего горизонтального стержня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ертикальных стержней на один Т-карка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Т-каркасов одинаковым цветом, то замаркировать можно только один Т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верхний стержень Т-каркаса выступает за границу зоны термоизоляции на расстояние меньше 350 мм, анкеровка стержня осуществляется с помощью загиб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Вертикальные стержни каркаса располагаются равномерно в пределах длины перемы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Шаг стержней определяется по формуле: Ш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/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- длина перемычки (ширина зоны термоизоля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ертикальных стержней в каркас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чало координат Т-каркаса определяется автоматически (всегда расположено слева по отношению к вектору рисования зоны термоизоляци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0150" cy="190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0. Обозначение армирования зон термоизоляции на схеме уровня 4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Т-каркас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зон термоизоляции в соответствии с рис. 11 и 12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685" cy="1789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. Детализация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9895" cy="171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2. Т-каркасы с анкеровкой "загибом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ИО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Арм.стерж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отдельный стержень или базовый стержень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стержня задаются направление, шаг раскладки, обозначение и свойства стержней, раскладываемых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й стержень своими концами должен "опираться" на две грани связанной с ним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ержень без "опор" на концах считается отдельным стержн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ложение арматурных стержней по высоте плиты определяется "Уровнем" схемы, на которой они изображены (см. рис. 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стержня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стержня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стержня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арма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стержней в м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лина нахлеста соединямых стержней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рядка следования элементов маркировки не допуска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сутствие элемента "длина нахлеста" в маркировке базового стержня указывает на запрет соединений стержней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тдельного стержня элементы марки "шаг стержней" и "длина нахлеста" должны отсутствов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Если обозначить группу базовых или отдельных стержней одинаковым цветом, то замаркировать можно только один стержень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ержни в зоне армирования раскладываются с заданным шагом, начиная от базового стержня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9. При наличии проемов, расположенных (полностью или частично) в пределах зоны армирования, стержни обрываются на границах проемов (с учетом защитного бокового слоя бетона, равного15 мм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0. Есть возможность указать места стыкования стержней в зоне армирования (см. ИО "Ось нахлеста"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оны фонового и дополнительного армирования задаются и обрабатываются одинаковым образом. Рекомендуется для базовых стержней фонового армирования назначать вес линии "по слою", а для отдельных стержней и базовых стержней дополнительного армирования - указать конкретное значение ве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4465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. Обозначение зон армирования плиты на схеме уровня 1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зоны армирования в соответствии с рис. 1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3075" cy="2141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. Детализация зон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ИО Ось стыкования стержне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стык.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сь стыкования изображается отрезком, обозначающим базовую линию стыкования стержней в зоне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ование стержней зоны армирования выполняется при следующих условиях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тержень пересекается осью стыко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 маркировке базового стержня зоны указана длина нахлес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2195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. Стыкование стержней в зоне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ИО Каркас армирования зон продавливания (Д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Д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каркас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базовый Д-каркас поперечного армирования в зоне продавли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 Д-каркасам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С помощью базового каркаса задаются направление, шаг раскладки, обозначение и свойства Д-каркасов, раскладываемых в зоне возможного продавливания пли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Д-каркасы условно изображаются на схеме уровня 3. Расположение каркаса в разрезе см. на рис. 1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Базовый Д-каркас своими концами должен "опираться" на две грани связанной с ним зоны поперечного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рка базового Д-каркаса задается с помощью ИО "Марка объекта" и включает следующие элемен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ое обозначение Д-каркаса (позиция в спецификации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горизонт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(мм) вертикальных стержней Д-каркас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Шаг раскладки Д-каркасов в зоне поперечного армирования равен шагу вертикальных стержней Д-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Д-каркасов одинаковым цветом, то замаркировать можно только один Д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рамма автоматически сформирует отдельные Д-каркасы, разместив их с заданным шагом, начиная от базового каркаса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результате поперечные стержни каркасов заполнят зону поперечного армирования, за исключением расширенных опорных площадок и проемов,  расположенных (полностью или частично) в пределах зо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ая опорная площадка включает в себя площадку опоры (см. ИО "Опора") и приопорную полосу шириной, равной шагу поперечных стержней 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й проем включает в себя сам проем (см. ИО "Проем") и защитный боковой слой бетона, равный 15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9725" cy="208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. Обозначение зоны поперечного армирования на схеме уровня 3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в зоне продавливания в соответствии с рис. 17 и 18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734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. Детализация армирования в зоне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929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вид поперечного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4. Результаты работы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иже в качестве примера представлены результаты обработки концептуальных чертежей плиты перекрытия многоэтажного здания.</w:t>
      </w:r>
    </w:p>
    <w:p>
      <w:pPr>
        <w:pStyle w:val="Normal"/>
        <w:rPr/>
      </w:pPr>
      <w:r>
        <w:rPr/>
        <w:t xml:space="preserve">Исходные данные приняты с упрощениями, касающимися шага фоновой арматуры и количества зон дополнительной и поперечной арматуры. </w:t>
      </w:r>
    </w:p>
    <w:p>
      <w:pPr>
        <w:pStyle w:val="Normal"/>
        <w:rPr/>
      </w:pPr>
      <w:r>
        <w:rPr/>
        <w:t>Некоторые разделы армирования в данной версии не реализованы; напр. армирование краевых участков, фиксация арматур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модель армированной плиты</w:t>
      </w:r>
    </w:p>
    <w:p>
      <w:pPr>
        <w:pStyle w:val="Normal"/>
        <w:rPr/>
      </w:pPr>
      <w:r>
        <w:rPr/>
        <w:t>На рис. 19 представлена 3</w:t>
      </w:r>
      <w:r>
        <w:rPr>
          <w:lang w:val="en-US"/>
        </w:rPr>
        <w:t>d</w:t>
      </w:r>
      <w:r>
        <w:rPr/>
        <w:t>-модель армированной пли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860" cy="2028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9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плиты перекры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Детализированный чертеж опалубки плиты</w:t>
      </w:r>
    </w:p>
    <w:p>
      <w:pPr>
        <w:pStyle w:val="Normal"/>
        <w:rPr/>
      </w:pPr>
      <w:r>
        <w:rPr/>
        <w:t>На рис. 20, 21, 22 представлены 2</w:t>
      </w:r>
      <w:r>
        <w:rPr>
          <w:lang w:val="en-US"/>
        </w:rPr>
        <w:t>d</w:t>
      </w:r>
      <w:r>
        <w:rPr/>
        <w:t>-модель опалубки плиты, спецификация к схеме опалубки,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226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. Детализированная схема опалубк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216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. Спецификация к схеме опалу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2890" cy="153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. Ведомость расхода стали на пли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Детализированные чертежи армирования на уровнях 1 и 2</w:t>
      </w:r>
    </w:p>
    <w:p>
      <w:pPr>
        <w:pStyle w:val="Normal"/>
        <w:rPr/>
      </w:pPr>
      <w:r>
        <w:rPr/>
        <w:t>На рис. 23 представлена 2</w:t>
      </w:r>
      <w:r>
        <w:rPr>
          <w:lang w:val="en-US"/>
        </w:rPr>
        <w:t>d</w:t>
      </w:r>
      <w:r>
        <w:rPr/>
        <w:t>-модель армирования плиты на уровне 1 (фоновая и дополнительная армату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659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. Детализированная схема фонового и дополнительного армиро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4 представлена спецификация к схеме арм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348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. Спецификация к схеме армирования 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ертежи армирования фоновой и дополнительной арматурой на уровне 2 аналогичны чертежам уровня 1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Детализированные чертежи армирования на уровнях 3 и 4</w:t>
      </w:r>
    </w:p>
    <w:p>
      <w:pPr>
        <w:pStyle w:val="Normal"/>
        <w:rPr/>
      </w:pPr>
      <w:r>
        <w:rPr/>
        <w:t>Чертежи армирования фоновой и дополнительной арматурой верхней грани плиты на уровнях 3 и 4 аналогичны чертежам армирования нижней грани.</w:t>
      </w:r>
    </w:p>
    <w:p>
      <w:pPr>
        <w:pStyle w:val="Normal"/>
        <w:rPr/>
      </w:pPr>
      <w:r>
        <w:rPr/>
        <w:t>К уровням 3 и 4 также относятся каркасы армирования зон термоизоляции.</w:t>
      </w:r>
    </w:p>
    <w:p>
      <w:pPr>
        <w:pStyle w:val="Normal"/>
        <w:rPr/>
      </w:pPr>
      <w:r>
        <w:rPr/>
        <w:t>На рис. 25 представлена детализированная схема армирования зон термоизоляции на уровн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589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. Схема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6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763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. Спецификация к схеме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7 представлены типовые схемы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403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7. Типовые схемы каркасов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Каркасы армирования зон продавливания в принятой системе армирования всегда относятся к уровню 3. На рис. 28 представлен фрагмент детализированной схемы армирования зон продавливания (в местах передачи нагрузки на колонну и на торцевой участок стен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272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. Фрагмент схемы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9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182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9. Спецификация к схеме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30 представлена типовая схема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71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0. Типовая схема каркасов поперечного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 поставки программы входит учебный файл Пм4а.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>, содержащий концептуальные чертежи перекрытия многоэтажного здания. Изучите его и используйте в качестве шаблона в ваших проек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тановка и запуск программы</w:t>
      </w:r>
    </w:p>
    <w:p>
      <w:pPr>
        <w:pStyle w:val="Normal"/>
        <w:rPr/>
      </w:pPr>
      <w:r>
        <w:rPr/>
        <w:t>В комплект поставки входят следующие файлы:</w:t>
      </w:r>
    </w:p>
    <w:p>
      <w:pPr>
        <w:pStyle w:val="Normal"/>
        <w:rPr/>
      </w:pPr>
      <w:r>
        <w:rPr/>
        <w:t>- 3d-ip.vlx (приложение "3д-интП ");</w:t>
      </w:r>
    </w:p>
    <w:p>
      <w:pPr>
        <w:pStyle w:val="Normal"/>
        <w:rPr/>
      </w:pPr>
      <w:r>
        <w:rPr/>
        <w:t>- Руководство-П.</w:t>
      </w:r>
      <w:r>
        <w:rPr>
          <w:lang w:val="en-US"/>
        </w:rPr>
        <w:t>doc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2</w:t>
      </w:r>
      <w:r>
        <w:rPr>
          <w:lang w:val="en-US"/>
        </w:rPr>
        <w:t>d</w:t>
      </w:r>
      <w:r>
        <w:rPr/>
        <w:t>-моделей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3</w:t>
      </w:r>
      <w:r>
        <w:rPr>
          <w:lang w:val="en-US"/>
        </w:rPr>
        <w:t>d</w:t>
      </w:r>
      <w:r>
        <w:rPr/>
        <w:t>-модели);</w:t>
      </w:r>
    </w:p>
    <w:p>
      <w:pPr>
        <w:pStyle w:val="Normal"/>
        <w:rPr/>
      </w:pPr>
      <w:r>
        <w:rPr/>
        <w:t>- Пм4а.</w:t>
      </w:r>
      <w:r>
        <w:rPr>
          <w:lang w:val="en-US"/>
        </w:rPr>
        <w:t>dxf</w:t>
      </w:r>
      <w:r>
        <w:rPr/>
        <w:t xml:space="preserve"> (учебный файл).</w:t>
      </w:r>
    </w:p>
    <w:p>
      <w:pPr>
        <w:pStyle w:val="Normal"/>
        <w:rPr/>
      </w:pPr>
      <w:r>
        <w:rPr/>
        <w:t>Приложение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vlx</w:t>
      </w:r>
      <w:r>
        <w:rPr/>
        <w:t xml:space="preserve"> рекомендуется разместить в автозагрузке </w:t>
      </w:r>
      <w:r>
        <w:rPr>
          <w:lang w:val="en-US"/>
        </w:rPr>
        <w:t>dwg</w:t>
      </w:r>
      <w:r>
        <w:rPr/>
        <w:t>-редактора.</w:t>
      </w:r>
    </w:p>
    <w:p>
      <w:pPr>
        <w:pStyle w:val="Normal"/>
        <w:rPr/>
      </w:pPr>
      <w:r>
        <w:rPr/>
        <w:t>Работа с программой включает следующие шаги:</w:t>
      </w:r>
    </w:p>
    <w:p>
      <w:pPr>
        <w:pStyle w:val="Normal"/>
        <w:rPr/>
      </w:pPr>
      <w:r>
        <w:rPr/>
        <w:t>- открыть исходный файл, например, Пм4а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</w:p>
    <w:p>
      <w:pPr>
        <w:pStyle w:val="Normal"/>
        <w:rPr/>
      </w:pPr>
      <w:r>
        <w:rPr/>
        <w:t>(после выполнения команды в папке, содержащей исходный файл, будут сгенерированы два приложения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 xml:space="preserve"> и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ут сгенерированы 2</w:t>
      </w:r>
      <w:r>
        <w:rPr>
          <w:lang w:val="en-US"/>
        </w:rPr>
        <w:t>d</w:t>
      </w:r>
      <w:r>
        <w:rPr/>
        <w:t>-модели уровней перекрытия и спецификации к ним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ет сгенерирована 3</w:t>
      </w:r>
      <w:r>
        <w:rPr>
          <w:lang w:val="en-US"/>
        </w:rPr>
        <w:t>d</w:t>
      </w:r>
      <w:r>
        <w:rPr/>
        <w:t>-модель перекрытия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rFonts w:cs="Times New Roman" w:ascii="Times New Roman" w:hAnsi="Times New Roman"/>
          <w:b/>
          <w:sz w:val="32"/>
          <w:szCs w:val="32"/>
        </w:rPr>
        <w:t>Уведомление об авторском праве</w:t>
      </w:r>
    </w:p>
    <w:p>
      <w:pPr>
        <w:pStyle w:val="Normal"/>
        <w:rPr/>
      </w:pPr>
      <w:r>
        <w:rPr/>
        <w:t>Copyright 2021, Александр Ямполь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1163102418" r:id="rId32"/>
        </w:object>
      </w:r>
      <w:r>
        <w:rPr/>
        <w:drawing>
          <wp:inline distT="0" distB="0" distL="0" distR="0">
            <wp:extent cx="6350" cy="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5T20:47:00Z</dcterms:modified>
  <cp:revision>503</cp:revision>
  <dc:subject/>
  <dc:title>1</dc:title>
</cp:coreProperties>
</file>