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/>
      </w:pPr>
      <w:r>
        <w:rPr>
          <w:b/>
          <w:sz w:val="36"/>
          <w:szCs w:val="36"/>
        </w:rPr>
        <w:t>Программа "3</w:t>
      </w:r>
      <w:r>
        <w:rPr>
          <w:b/>
          <w:sz w:val="36"/>
          <w:szCs w:val="36"/>
          <w:lang w:val="en-US"/>
        </w:rPr>
        <w:t>D</w:t>
      </w:r>
      <w:r>
        <w:rPr>
          <w:b/>
          <w:sz w:val="36"/>
          <w:szCs w:val="36"/>
        </w:rPr>
        <w:t>-интерпретатор рабочих чертежей"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Введение .............................................   2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Интерпретируемые объекты (ИО) ........................   3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 1. ИО План ...........................</w:t>
      </w:r>
      <w:r>
        <w:rPr>
          <w:sz w:val="24"/>
          <w:szCs w:val="24"/>
          <w:lang w:val="en-US"/>
        </w:rPr>
        <w:t>.......</w:t>
      </w:r>
      <w:r>
        <w:rPr>
          <w:sz w:val="24"/>
          <w:szCs w:val="24"/>
        </w:rPr>
        <w:t>......   3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 2. ИО Разрез ...................</w:t>
      </w:r>
      <w:r>
        <w:rPr>
          <w:sz w:val="24"/>
          <w:szCs w:val="24"/>
          <w:lang w:val="en-US"/>
        </w:rPr>
        <w:t>.....</w:t>
      </w:r>
      <w:r>
        <w:rPr>
          <w:sz w:val="24"/>
          <w:szCs w:val="24"/>
        </w:rPr>
        <w:t>..............   3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 xml:space="preserve">2. 3. ИО Координационная ось для разметки ос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......   4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 xml:space="preserve">2. 4. ИО Координационная ось для разметки ос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......   4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 xml:space="preserve">2. 5. ИО Координационная ось для разметки оси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......   5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 6. ИО Секущая линия ................</w:t>
      </w:r>
      <w:r>
        <w:rPr>
          <w:sz w:val="24"/>
          <w:szCs w:val="24"/>
          <w:lang w:val="en-US"/>
        </w:rPr>
        <w:t>..........</w:t>
      </w:r>
      <w:r>
        <w:rPr>
          <w:sz w:val="24"/>
          <w:szCs w:val="24"/>
        </w:rPr>
        <w:t>.....   5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 xml:space="preserve">2. 7. ИО Локальная секущая линия .....................   </w:t>
      </w:r>
      <w:r>
        <w:rPr>
          <w:sz w:val="24"/>
          <w:szCs w:val="24"/>
          <w:lang w:val="en-US"/>
        </w:rPr>
        <w:t>6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 8. ИО Стена .................</w:t>
      </w:r>
      <w:r>
        <w:rPr>
          <w:sz w:val="24"/>
          <w:szCs w:val="24"/>
          <w:lang w:val="en-US"/>
        </w:rPr>
        <w:t>..................</w:t>
      </w:r>
      <w:r>
        <w:rPr>
          <w:sz w:val="24"/>
          <w:szCs w:val="24"/>
        </w:rPr>
        <w:t xml:space="preserve">....   </w:t>
      </w:r>
      <w:r>
        <w:rPr>
          <w:sz w:val="24"/>
          <w:szCs w:val="24"/>
          <w:lang w:val="en-US"/>
        </w:rPr>
        <w:t>7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 9. ИО Фасадная стена ................</w:t>
      </w:r>
      <w:r>
        <w:rPr>
          <w:sz w:val="24"/>
          <w:szCs w:val="24"/>
          <w:lang w:val="en-US"/>
        </w:rPr>
        <w:t>.........</w:t>
      </w:r>
      <w:r>
        <w:rPr>
          <w:sz w:val="24"/>
          <w:szCs w:val="24"/>
        </w:rPr>
        <w:t xml:space="preserve">.....   </w:t>
      </w:r>
      <w:r>
        <w:rPr>
          <w:sz w:val="24"/>
          <w:szCs w:val="24"/>
          <w:lang w:val="en-US"/>
        </w:rPr>
        <w:t>8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0. ИО Отверстие в фасадной стене ..................   9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1. ИО Плита ..............</w:t>
      </w:r>
      <w:r>
        <w:rPr>
          <w:sz w:val="24"/>
          <w:szCs w:val="24"/>
          <w:lang w:val="en-US"/>
        </w:rPr>
        <w:t>......................</w:t>
      </w:r>
      <w:r>
        <w:rPr>
          <w:sz w:val="24"/>
          <w:szCs w:val="24"/>
        </w:rPr>
        <w:t>...  1</w:t>
      </w:r>
      <w:r>
        <w:rPr>
          <w:sz w:val="24"/>
          <w:szCs w:val="24"/>
          <w:lang w:val="en-US"/>
        </w:rPr>
        <w:t>0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2. ИО Отверстие в плите ...........</w:t>
      </w:r>
      <w:r>
        <w:rPr>
          <w:sz w:val="24"/>
          <w:szCs w:val="24"/>
          <w:lang w:val="en-US"/>
        </w:rPr>
        <w:t>..........</w:t>
      </w:r>
      <w:r>
        <w:rPr>
          <w:sz w:val="24"/>
          <w:szCs w:val="24"/>
        </w:rPr>
        <w:t xml:space="preserve">......  </w:t>
      </w:r>
      <w:r>
        <w:rPr>
          <w:sz w:val="24"/>
          <w:szCs w:val="24"/>
          <w:lang w:val="en-US"/>
        </w:rPr>
        <w:t>12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3. ИО Рампа ..............</w:t>
      </w:r>
      <w:r>
        <w:rPr>
          <w:sz w:val="24"/>
          <w:szCs w:val="24"/>
          <w:lang w:val="en-US"/>
        </w:rPr>
        <w:t>......................</w:t>
      </w:r>
      <w:r>
        <w:rPr>
          <w:sz w:val="24"/>
          <w:szCs w:val="24"/>
        </w:rPr>
        <w:t xml:space="preserve">...  </w:t>
      </w:r>
      <w:r>
        <w:rPr>
          <w:sz w:val="24"/>
          <w:szCs w:val="24"/>
          <w:lang w:val="en-US"/>
        </w:rPr>
        <w:t>12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4. ИО Колонна .............</w:t>
      </w:r>
      <w:r>
        <w:rPr>
          <w:sz w:val="24"/>
          <w:szCs w:val="24"/>
          <w:lang w:val="en-US"/>
        </w:rPr>
        <w:t>....................</w:t>
      </w:r>
      <w:r>
        <w:rPr>
          <w:sz w:val="24"/>
          <w:szCs w:val="24"/>
        </w:rPr>
        <w:t xml:space="preserve">....  </w:t>
      </w:r>
      <w:r>
        <w:rPr>
          <w:sz w:val="24"/>
          <w:szCs w:val="24"/>
          <w:lang w:val="en-US"/>
        </w:rPr>
        <w:t>14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5. ИО Отверстие в колонне .............</w:t>
      </w:r>
      <w:r>
        <w:rPr>
          <w:sz w:val="24"/>
          <w:szCs w:val="24"/>
          <w:lang w:val="en-US"/>
        </w:rPr>
        <w:t>........</w:t>
      </w:r>
      <w:r>
        <w:rPr>
          <w:sz w:val="24"/>
          <w:szCs w:val="24"/>
        </w:rPr>
        <w:t>....  15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6. ИО Балка ..............</w:t>
      </w:r>
      <w:r>
        <w:rPr>
          <w:sz w:val="24"/>
          <w:szCs w:val="24"/>
          <w:lang w:val="en-US"/>
        </w:rPr>
        <w:t>......................</w:t>
      </w:r>
      <w:r>
        <w:rPr>
          <w:sz w:val="24"/>
          <w:szCs w:val="24"/>
        </w:rPr>
        <w:t>...  16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7. ИО Стропило ............</w:t>
      </w:r>
      <w:r>
        <w:rPr>
          <w:sz w:val="24"/>
          <w:szCs w:val="24"/>
          <w:lang w:val="en-US"/>
        </w:rPr>
        <w:t>...................</w:t>
      </w:r>
      <w:r>
        <w:rPr>
          <w:sz w:val="24"/>
          <w:szCs w:val="24"/>
        </w:rPr>
        <w:t xml:space="preserve">.....  </w:t>
      </w:r>
      <w:r>
        <w:rPr>
          <w:sz w:val="24"/>
          <w:szCs w:val="24"/>
          <w:lang w:val="en-US"/>
        </w:rPr>
        <w:t>17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</w:rPr>
        <w:t>3. Копирование этажей ...................................  20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 Пошаговая детализация объектов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.......................  20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5. С чего начать ........................................  21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 Установка и запуск программы .........................  22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Введение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Программа "3д-инт" строит трехмерную модель здания на основе формализованных строительных чертежей.</w:t>
      </w:r>
    </w:p>
    <w:p>
      <w:pPr>
        <w:pStyle w:val="Style14"/>
        <w:rPr/>
      </w:pPr>
      <w:r>
        <w:rPr>
          <w:sz w:val="24"/>
          <w:szCs w:val="24"/>
        </w:rPr>
        <w:t>Чтобы сделать чертеж интерпретируемым, нужно создать набор слоев с предопределенными названиями и использовать в качестве инструментов рисования предопределенные графические примитивы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Планы и разрезы на чертежах являются принципиальными схемами, объясняющими, как устроено здание. Представление информации в виде принципиальных схем, наряду с достоинствами, имеет недостаток – вероятность нестыковок между схемами, расположенными в разных местах чертежа или на разных чертежах проекта. Нестыковки приводят к замедлению и удорожанию строительств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Электронная автоматическая сборка пространственной модели здания, выполненная на основе чертежей, дает возможность выявлять ошибки на стадии проектирования.</w:t>
      </w:r>
    </w:p>
    <w:p>
      <w:pPr>
        <w:pStyle w:val="Style14"/>
        <w:rPr/>
      </w:pPr>
      <w:r>
        <w:rPr>
          <w:sz w:val="24"/>
          <w:szCs w:val="24"/>
        </w:rPr>
        <w:t>Назначение текущей версии 3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-интерпретатора – проверка правильности (согласованности) геометрической информации, представленной на чертежах.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Интерпретируемые объекты (ИО)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ИО План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Plan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/>
      </w:pPr>
      <w:r>
        <w:rPr>
          <w:b/>
          <w:sz w:val="24"/>
          <w:szCs w:val="24"/>
        </w:rPr>
        <w:t>Элементы ИО:</w:t>
      </w:r>
    </w:p>
    <w:p>
      <w:pPr>
        <w:pStyle w:val="Style14"/>
        <w:rPr/>
      </w:pPr>
      <w:r>
        <w:rPr>
          <w:sz w:val="24"/>
          <w:szCs w:val="24"/>
        </w:rPr>
        <w:t>1. Рамка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Замкнутая полилиния (прямоугольник).</w:t>
      </w:r>
    </w:p>
    <w:p>
      <w:pPr>
        <w:pStyle w:val="Style14"/>
        <w:rPr/>
      </w:pPr>
      <w:r>
        <w:rPr>
          <w:sz w:val="24"/>
          <w:szCs w:val="24"/>
        </w:rPr>
        <w:t>2. Заголовок плана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нострочный текст, напр. "План на отм. 0.000".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Значимая информация в приведенном тексте – число 0.000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(высотная отметка плана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Заголовок плана расположен произвольно внутри рамк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Внутри рамки плана располагаются другие интерпретируемые объекты: координационные оси, секущие линии, условные обозначения конструктивных элементов зда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3. Конструктивные элементы получают координаты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в соответствии с их расположением на планах зда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4. На основе планов выполняется поэтажное структурирование зда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Интерпретатор просматривает все планы чертежа и строит упорядоченный список этажей в соответствии с высотными отметками планов. Высота этажа вычисляется как разность отметок данного этажа и вышележащего этажа из упорядоченного списка. Высота самого верхнего этажа неограниченн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ИО Разрез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Section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/>
      </w:pPr>
      <w:r>
        <w:rPr>
          <w:b/>
          <w:sz w:val="24"/>
          <w:szCs w:val="24"/>
        </w:rPr>
        <w:t>Элементы ИО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Рамка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Замкнутая полилиния (прямоугольник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Заголовок разреза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нострочный текст, напр. "Разрез 1-1".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Значимая информация в приведенном тексте – число 1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(обозначение разреза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1. Заголовок расположен произвольно внутри рамки.</w:t>
      </w:r>
    </w:p>
    <w:p>
      <w:pPr>
        <w:pStyle w:val="Style14"/>
        <w:rPr/>
      </w:pPr>
      <w:r>
        <w:rPr>
          <w:sz w:val="24"/>
          <w:szCs w:val="24"/>
        </w:rPr>
        <w:t>2. Внутри рамки разреза располагаются другие интерпретируемые объекты: координационные оси, условные обозначения конструктивных элементов зда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3. На основе разрезов определяются координаты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конструктивных элементов зда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ИО Координационная ось для разметки оси </w:t>
      </w:r>
      <w:r>
        <w:rPr>
          <w:b/>
          <w:sz w:val="28"/>
          <w:szCs w:val="28"/>
          <w:lang w:val="en-US"/>
        </w:rPr>
        <w:t>X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Axis for X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/>
      </w:pPr>
      <w:r>
        <w:rPr>
          <w:b/>
          <w:sz w:val="24"/>
          <w:szCs w:val="24"/>
        </w:rPr>
        <w:t>Элементы ИО:</w:t>
      </w:r>
    </w:p>
    <w:p>
      <w:pPr>
        <w:pStyle w:val="Style14"/>
        <w:rPr/>
      </w:pPr>
      <w:r>
        <w:rPr>
          <w:sz w:val="24"/>
          <w:szCs w:val="24"/>
        </w:rPr>
        <w:t>1. Ось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ертикальный отрезок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Метка оси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нострочный текст, напр. "1", "1/2" и т.п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Метка координационной оси должна быть расположена (полностью или частично) внутри одной из двух условных зон, примыкающих к началу или к концу оси (рис. 1).</w:t>
      </w:r>
    </w:p>
    <w:p>
      <w:pPr>
        <w:pStyle w:val="Style14"/>
        <w:rPr/>
      </w:pPr>
      <w:r>
        <w:rPr>
          <w:sz w:val="24"/>
          <w:szCs w:val="24"/>
        </w:rPr>
        <w:t xml:space="preserve">2. На каждом плане должна быть, по крайней мере, одна координационная ось по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.</w:t>
      </w:r>
    </w:p>
    <w:p>
      <w:pPr>
        <w:pStyle w:val="Style14"/>
        <w:rPr/>
      </w:pPr>
      <w:r>
        <w:rPr>
          <w:sz w:val="24"/>
          <w:szCs w:val="24"/>
        </w:rPr>
        <w:t xml:space="preserve">3. На каждом разрезе (виде в разрезе) должна быть, по крайней мере, одна из координационных осей: либо ось по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, либо ось по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4075" cy="216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. 1. Координационная ось по </w:t>
      </w:r>
      <w:r>
        <w:rPr>
          <w:sz w:val="24"/>
          <w:szCs w:val="24"/>
          <w:lang w:val="en-US"/>
        </w:rPr>
        <w:t>X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. ИО Координационная ось для разметки оси </w:t>
      </w:r>
      <w:r>
        <w:rPr>
          <w:b/>
          <w:sz w:val="28"/>
          <w:szCs w:val="28"/>
          <w:lang w:val="en-US"/>
        </w:rPr>
        <w:t>Y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Axis f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/>
      </w:pPr>
      <w:r>
        <w:rPr>
          <w:b/>
          <w:sz w:val="24"/>
          <w:szCs w:val="24"/>
        </w:rPr>
        <w:t>Элементы ИО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Ось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Горизонтальный отрезок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Метка оси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нострочный текст, напр. "А", "А1" и т.п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 xml:space="preserve">1. Расположение метки аналогично оси по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.</w:t>
      </w:r>
    </w:p>
    <w:p>
      <w:pPr>
        <w:pStyle w:val="Style14"/>
        <w:rPr/>
      </w:pPr>
      <w:r>
        <w:rPr>
          <w:sz w:val="24"/>
          <w:szCs w:val="24"/>
        </w:rPr>
        <w:t xml:space="preserve">2. На каждом плане должна быть, по крайней мере, одна координационная ось по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.</w:t>
      </w:r>
    </w:p>
    <w:p>
      <w:pPr>
        <w:pStyle w:val="Style14"/>
        <w:rPr/>
      </w:pPr>
      <w:r>
        <w:rPr>
          <w:sz w:val="24"/>
          <w:szCs w:val="24"/>
        </w:rPr>
        <w:t xml:space="preserve">3. На каждом разрезе (виде в разрезе) должна быть, по крайней мере, одна из координационных осей: либо ось по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, либо ось по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. ИО Координационная ось для разметки </w:t>
      </w:r>
      <w:r>
        <w:rPr>
          <w:b/>
          <w:sz w:val="28"/>
          <w:szCs w:val="28"/>
          <w:lang w:val="en-US"/>
        </w:rPr>
        <w:t>Z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Axis f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/>
      </w:pPr>
      <w:r>
        <w:rPr>
          <w:b/>
          <w:sz w:val="24"/>
          <w:szCs w:val="24"/>
        </w:rPr>
        <w:t>Элементы ИО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Ось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Трехсегментная незамкнутая полилиния, состоящая из собственно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си и выносной лини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Метка оси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нострочный текст, напр. "-3.000", "0.000" и т.п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1. Рисование оси по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должно начинаться от опорной точки (рис. 2).</w:t>
      </w:r>
    </w:p>
    <w:p>
      <w:pPr>
        <w:pStyle w:val="Style14"/>
        <w:rPr/>
      </w:pPr>
      <w:r>
        <w:rPr>
          <w:sz w:val="24"/>
          <w:szCs w:val="24"/>
        </w:rPr>
        <w:t>2. Метка координационной оси должна быть расположена (полностью или частично) внутри условной зоны, окружающей горизонтальный участок выносной линии (рис. 2).</w:t>
      </w:r>
    </w:p>
    <w:p>
      <w:pPr>
        <w:pStyle w:val="Style14"/>
        <w:rPr/>
      </w:pPr>
      <w:r>
        <w:rPr>
          <w:sz w:val="24"/>
          <w:szCs w:val="24"/>
        </w:rPr>
        <w:t>3. Допустимы все зеркальные варианты рисования координационной ос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4. На каждом разрезе (виде в разрезе) должна быть, по крайней мере, одна координационная ось по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47945" cy="2585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. 2. Координационная ось по </w:t>
      </w:r>
      <w:r>
        <w:rPr>
          <w:sz w:val="24"/>
          <w:szCs w:val="24"/>
          <w:lang w:val="en-US"/>
        </w:rPr>
        <w:t>Z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ИО Секущая линия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Section line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4"/>
        <w:rPr/>
      </w:pPr>
      <w:r>
        <w:rPr>
          <w:b/>
          <w:sz w:val="24"/>
          <w:szCs w:val="24"/>
        </w:rPr>
        <w:t>Элементы ИО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Линия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Трехсегментная незамкнутая полили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Метка секущей линии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нострочный текст, напр. "1", "по 1" и т.п.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Значимая информация в приведенном тексте – число 1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1. Метка секущей линии должна быть расположена (полностью или частично) внутри одной из двух условных зон, примыкающих к началу или к концу линии (рис. 3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Секущая линия на плане предполагает наличие соответствующего ей разреза (вида в разрезе) на чертеже. Например, секущая линия, обозначенная меткой "1", предполагает наличие на чертеже разреза с заголовком "Разрез 1-1"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3. Секущая линия имеет зону захвата, называемую дальше областью секущей линии. Глубина области секущей линии принята равной 1500 мм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4710" cy="2934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3. Секущая ли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ИО Локальная секущая линия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Cuttin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ine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1. Локальная секущая линия аналогична общей секущей линии, но имеет следующие отличия:</w:t>
      </w:r>
    </w:p>
    <w:p>
      <w:pPr>
        <w:pStyle w:val="Style14"/>
        <w:rPr/>
      </w:pPr>
      <w:r>
        <w:rPr>
          <w:sz w:val="24"/>
          <w:szCs w:val="24"/>
        </w:rPr>
        <w:t>- локальная секущая линия привязана к определенному конструктивному элементу;</w:t>
      </w:r>
    </w:p>
    <w:p>
      <w:pPr>
        <w:pStyle w:val="Style14"/>
        <w:rPr/>
      </w:pPr>
      <w:r>
        <w:rPr>
          <w:sz w:val="24"/>
          <w:szCs w:val="24"/>
        </w:rPr>
        <w:t>- разрез (вид), соответствующий локальной секущей линии, представляет поперечное сечение элемента, т.е. изображение на плоскости, перпендикулярной продольной оси конструктивного элемента;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на разрезе, соответствующем локальной секущей линии, координационные оси не проставляютс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В текущей версии интерпретатора локальную секущую линию можно указать только для стропил (см. ниже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ИО Стен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Wall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тена на плане изображается одно- или многосегментной мультилинией, обозначающей сечение стены горизонтальной плоскостью.</w:t>
      </w:r>
    </w:p>
    <w:p>
      <w:pPr>
        <w:pStyle w:val="Style14"/>
        <w:rPr/>
      </w:pPr>
      <w:r>
        <w:rPr>
          <w:sz w:val="24"/>
          <w:szCs w:val="24"/>
        </w:rPr>
        <w:t>Стена на разрезе изображается вертикальной мультилинией, обозначающей сечение стены вертикальной плоскостью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1. Стена – плоская прямоугольная вертикально расположенная конструкц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Каждый сегмент мультилинии, обозначающей на плане стену ломаного очертания, интерпретируется как отдельная стена.</w:t>
      </w:r>
    </w:p>
    <w:p>
      <w:pPr>
        <w:pStyle w:val="Style14"/>
        <w:rPr/>
      </w:pPr>
      <w:r>
        <w:rPr>
          <w:sz w:val="24"/>
          <w:szCs w:val="24"/>
        </w:rPr>
        <w:t>3. Связывание проекций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ывод о том, что проекция стены на плане и проекция стены на разрезе являются проекциями одной и той же физической стены, подтверждается двумя условиями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проекции стены на плане и разрезе должны принадлежать одному и тому же этажу;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привязки габаритных точек на секущей линии плана и габаритных точек на разрезе должны соответствовать друг другу (рис. 4).</w:t>
      </w:r>
    </w:p>
    <w:p>
      <w:pPr>
        <w:pStyle w:val="Style14"/>
        <w:rPr/>
      </w:pPr>
      <w:r>
        <w:rPr>
          <w:sz w:val="24"/>
          <w:szCs w:val="24"/>
        </w:rPr>
        <w:t>4. На разрезе принадлежность стены этажу определяется условием: отметка низа стены должна находиться в пределах высотного диапазона этажа (рис. 5).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6955" cy="2888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4. Связывание проекций стен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82895" cy="3376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5. Принадлежность стены этажу на разрезе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стены 1 и 2 принадлежат этажу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образцу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Если на плане присутствует группа стен, расположенных на одной отметке и имеющих одинаковую высоту, выделите их одинаковым цветом. Секущую линию достаточно провести через одну из стен группы. Все стены группы получат высотные координаты такие же, как у стены, которую пересекает секущая ли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умолчанию</w:t>
      </w:r>
    </w:p>
    <w:p>
      <w:pPr>
        <w:pStyle w:val="Style14"/>
        <w:rPr/>
      </w:pPr>
      <w:r>
        <w:rPr>
          <w:sz w:val="24"/>
          <w:szCs w:val="24"/>
        </w:rPr>
        <w:t>Стены, не представленные на разрезах и не принадлежащие ни одной из групп, по умолчанию расположены нижней гранью на отметке этажа и имеют высоту, равную высоте этажа. Исключением являются стены самого верхнего этажа здания; по умолчанию их высота принимается равной одному метру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Моделирование по умолчанию (это касается не только стен, но и остальных объектов) ненадежно, и его следует, по возможности, избегать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ИО Фасадная стен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Fro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all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/>
      </w:pPr>
      <w:r>
        <w:rPr>
          <w:sz w:val="24"/>
          <w:szCs w:val="24"/>
        </w:rPr>
        <w:t>Фасадная стена на плане изображается мультилинией, обозначающей сечение стены горизонтальной плоскостью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Фасадная стена на разрезе изображается полилинией, обозначающей фронтальный вид стены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Фасадная стена – плоская вертикально расположенная конструкция произвольного очерта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Связывание проекций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ывод о том, что проекция фасадной стены на плане и проекция фасадной стены на разрезе являются проекциями одной и той же физической фасадной стены, подтверждается тремя условиями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проекции фасадной стены на плане и разрезе должны принадлежать одному и тому же этажу;</w:t>
      </w:r>
    </w:p>
    <w:p>
      <w:pPr>
        <w:pStyle w:val="Style14"/>
        <w:rPr/>
      </w:pPr>
      <w:r>
        <w:rPr>
          <w:sz w:val="24"/>
          <w:szCs w:val="24"/>
        </w:rPr>
        <w:t>- проекция фасадной стены на плане должна находиться (полностью или частично) внутри области секущей линии (рис. 6);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привязки габаритных точек на секущей линии плана и габаритных точек на разрезе должны соответствовать друг другу (рис. 6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3. На разрезе принадлежность фасадной стены этажу определяется так же, как для обычной стены (рис.5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8860" cy="2350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sz w:val="24"/>
          <w:szCs w:val="24"/>
        </w:rPr>
        <w:t>Рис. 6. Связывание проекций фасадной стены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образцу</w:t>
      </w:r>
    </w:p>
    <w:p>
      <w:pPr>
        <w:pStyle w:val="Style14"/>
        <w:rPr/>
      </w:pPr>
      <w:r>
        <w:rPr>
          <w:sz w:val="24"/>
          <w:szCs w:val="24"/>
        </w:rPr>
        <w:t>Выделите на плане группу фасадных стен, расположенных на одной отметке и имеющих одинаковый фронтальный вид (включая проемы, см. ниже) и толщину, одинаковым цветом. Секущую линию достаточно провести вблизи одной из стен группы. Все стены группы получат отметку и фронтальный вид такие же, как у стены, находящейся в области секущей лини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b/>
          <w:sz w:val="24"/>
          <w:szCs w:val="24"/>
        </w:rPr>
        <w:t>Моделирование по умолчанию</w:t>
      </w:r>
    </w:p>
    <w:p>
      <w:pPr>
        <w:pStyle w:val="Style14"/>
        <w:rPr/>
      </w:pPr>
      <w:r>
        <w:rPr>
          <w:sz w:val="24"/>
          <w:szCs w:val="24"/>
        </w:rPr>
        <w:t>Фасадные стены, не представленные на разрезах и не входящие ни в одну из групп, по умолчанию расположены нижней гранью на отметке этажа и имеют высоту, равную высоте этаж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ИО Отверстие в фасадной стене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Fro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al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ap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Отверстие в фасадной стене на разрезе изображается полилинией, обозначающей контур отверстия.</w:t>
      </w:r>
    </w:p>
    <w:p>
      <w:pPr>
        <w:pStyle w:val="Style14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Отверстие в фасадной стене используется для моделирования сквозных проемов произвольного очертания в стенах (рис. 7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3803650" cy="2560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7. Отверстия в фасадной стене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ИО Плит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Slab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Плита на плане изображается замкнутой полилинией, обозначающей внешний контур плиты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Плита на разрезе изображается горизонтальной мультилинией, обозначающей поперечное сечение плиты вертикальной плоскостью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Плита – плоская, горизонтально расположенная конструкция произвольного очертания.</w:t>
      </w:r>
    </w:p>
    <w:p>
      <w:pPr>
        <w:pStyle w:val="Style14"/>
        <w:rPr/>
      </w:pPr>
      <w:r>
        <w:rPr>
          <w:sz w:val="24"/>
          <w:szCs w:val="24"/>
        </w:rPr>
        <w:t>2. Связывание проекций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ывод о том, что проекция плиты на плане и проекция плиты на разрезе являются проекциями одной и той же физической плиты, подтверждается двумя условиями:</w:t>
      </w:r>
    </w:p>
    <w:p>
      <w:pPr>
        <w:pStyle w:val="Style14"/>
        <w:rPr/>
      </w:pPr>
      <w:r>
        <w:rPr>
          <w:sz w:val="24"/>
          <w:szCs w:val="24"/>
        </w:rPr>
        <w:t>- проекции плиты на плане и разрезе должны принадлежать одному и тому же этажу;</w:t>
      </w:r>
    </w:p>
    <w:p>
      <w:pPr>
        <w:pStyle w:val="Style14"/>
        <w:rPr/>
      </w:pPr>
      <w:r>
        <w:rPr>
          <w:sz w:val="24"/>
          <w:szCs w:val="24"/>
        </w:rPr>
        <w:t>- привязки габаритных точек на секущей линии плана и габаритных точек на разрезе должны соответствовать друг другу (рис. 8).</w:t>
      </w:r>
    </w:p>
    <w:p>
      <w:pPr>
        <w:pStyle w:val="Style14"/>
        <w:rPr/>
      </w:pPr>
      <w:r>
        <w:rPr>
          <w:sz w:val="24"/>
          <w:szCs w:val="24"/>
        </w:rPr>
        <w:t>3. На разрезе принадлежность плиты этажу определяется условием: отметка верха плиты должна находиться в пределах высотного диапазона этажа (рис. 9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6955" cy="2894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8. Связывание проекций плиты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33745" cy="3255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sz w:val="24"/>
          <w:szCs w:val="24"/>
        </w:rPr>
        <w:t>Рис. 9. Принадлежность плиты этажу на разрезе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литы 1 и 2 принадлежат этажу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образцу</w:t>
      </w:r>
    </w:p>
    <w:p>
      <w:pPr>
        <w:pStyle w:val="Style14"/>
        <w:rPr/>
      </w:pPr>
      <w:r>
        <w:rPr>
          <w:sz w:val="24"/>
          <w:szCs w:val="24"/>
        </w:rPr>
        <w:t>Выделите на плане группу плит, расположенных на одной отметке и имеющих одинаковую толщину, одинаковым цветом. Секущую линию достаточно провести через одну из плит группы. Все плиты группы получат высотные координаты такие же, как у плиты, которую пересекает секущая ли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умолчанию</w:t>
      </w:r>
    </w:p>
    <w:p>
      <w:pPr>
        <w:pStyle w:val="Style14"/>
        <w:rPr/>
      </w:pPr>
      <w:r>
        <w:rPr>
          <w:sz w:val="24"/>
          <w:szCs w:val="24"/>
        </w:rPr>
        <w:t>Плиты, не представленные на разрезах и не принадлежащие ни одной из групп, по умолчанию расположены верхней гранью на отметке этажа и имеют толщину, равную 300 мм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ИО Отверстие в плите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Sla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ap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Отверстие в плите на плане изображается полилинией, обозначающей контур отверстия. 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Отверстие в плите используется для моделирования сквозных проемов произвольного очертания в плитах (рис. 10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669665" cy="3718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10. Отверстия в плите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ИО Рамп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Ramp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Рампа на плане изображается замкнутой полилинией, обозначающей внешний контур рампы.</w:t>
      </w:r>
    </w:p>
    <w:p>
      <w:pPr>
        <w:pStyle w:val="Style14"/>
        <w:rPr/>
      </w:pPr>
      <w:r>
        <w:rPr>
          <w:sz w:val="24"/>
          <w:szCs w:val="24"/>
        </w:rPr>
        <w:t>Рампа на разрезе изображается наклонной мультилинией, обозначающей сечение рампы вертикальной плоскостью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В общем случае, рампа – наклонная плита, имеющая «опорную грань» (грань, параллельную горизонтальной плоскости). При рисовании рампы на плане, первой вводится опорная грань. Секущую линию по рампе нужно провести так, чтобы она пересекала опорную грань.</w:t>
      </w:r>
    </w:p>
    <w:p>
      <w:pPr>
        <w:pStyle w:val="Style14"/>
        <w:rPr/>
      </w:pPr>
      <w:r>
        <w:rPr>
          <w:sz w:val="24"/>
          <w:szCs w:val="24"/>
        </w:rPr>
        <w:t>2. Связывание проекций.</w:t>
      </w:r>
    </w:p>
    <w:p>
      <w:pPr>
        <w:pStyle w:val="Style14"/>
        <w:rPr/>
      </w:pPr>
      <w:r>
        <w:rPr>
          <w:sz w:val="24"/>
          <w:szCs w:val="24"/>
        </w:rPr>
        <w:t>Вывод о том, что проекция рампы на плане и проекция рампы на разрезе являются проекциями одной и той же физической рампы, подтверждается двумя условиями:</w:t>
      </w:r>
    </w:p>
    <w:p>
      <w:pPr>
        <w:pStyle w:val="Style14"/>
        <w:rPr/>
      </w:pPr>
      <w:r>
        <w:rPr>
          <w:sz w:val="24"/>
          <w:szCs w:val="24"/>
        </w:rPr>
        <w:t>- проекции рампы на плане и разрезе должны принадлежать одному и тому же этажу;</w:t>
      </w:r>
    </w:p>
    <w:p>
      <w:pPr>
        <w:pStyle w:val="Style14"/>
        <w:rPr/>
      </w:pPr>
      <w:r>
        <w:rPr>
          <w:sz w:val="24"/>
          <w:szCs w:val="24"/>
        </w:rPr>
        <w:t>- привязки габаритных точек на секущей линии плана и габаритных точек на разрезе должны соответствовать друг другу (рис. 11).</w:t>
      </w:r>
    </w:p>
    <w:p>
      <w:pPr>
        <w:pStyle w:val="Style14"/>
        <w:rPr/>
      </w:pPr>
      <w:r>
        <w:rPr>
          <w:sz w:val="24"/>
          <w:szCs w:val="24"/>
        </w:rPr>
        <w:t>3. На разрезе принадлежность рампы этажу определяется условием: отметка верхнего узла осевой линии рампы должна находиться в пределах высотного диапазона этажа (рис. 12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6116955" cy="30613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11. Связывание проекций рампы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5345" cy="295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sz w:val="24"/>
          <w:szCs w:val="24"/>
        </w:rPr>
        <w:t>Рис. 12. Принадлежность рамп этажу на разрезе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рампа 1 принадлежит этажу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рампа 2 принадлежат этажу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+1)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образцу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ыделите на плане группу рамп,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имеющих опорные грани, расположенные на одной отметке,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имеющих одинаковую толщину и угол наклона к горизонтальной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плоскости,</w:t>
      </w:r>
    </w:p>
    <w:p>
      <w:pPr>
        <w:pStyle w:val="Style14"/>
        <w:rPr/>
      </w:pPr>
      <w:r>
        <w:rPr>
          <w:sz w:val="24"/>
          <w:szCs w:val="24"/>
        </w:rPr>
        <w:t>одинаковым цветом. Секущую линию достаточно провести через одну из рамп группы. Все рампы группы получат высотные координаты такие же, как у рампы, которую пересекает секущая ли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умолчанию</w:t>
      </w:r>
    </w:p>
    <w:p>
      <w:pPr>
        <w:pStyle w:val="Style14"/>
        <w:rPr/>
      </w:pPr>
      <w:r>
        <w:rPr>
          <w:sz w:val="24"/>
          <w:szCs w:val="24"/>
        </w:rPr>
        <w:t>Рампы, не представленные на разрезах и не принадлежащие ни одной из групп, по умолчанию моделируются так же как плиты, т.е. расположены верхней гранью на отметке этажа и имеют толщину, равную 300 мм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ИО Колонн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Column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Колонна на плане изображается замкнутой полилинией, обозначающей сечение колонны горизонтальной плоскостью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Колонна на разрезе изображается вертикальной мультилинией, обозначающей габаритную проекцию колонны на секущей плоскост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1. Колонна – вертикально расположенная конструкция произвольного сечения.</w:t>
      </w:r>
    </w:p>
    <w:p>
      <w:pPr>
        <w:pStyle w:val="Style14"/>
        <w:rPr/>
      </w:pPr>
      <w:r>
        <w:rPr>
          <w:sz w:val="24"/>
          <w:szCs w:val="24"/>
        </w:rPr>
        <w:t>2. Связывание проекций.</w:t>
      </w:r>
    </w:p>
    <w:p>
      <w:pPr>
        <w:pStyle w:val="Style14"/>
        <w:rPr/>
      </w:pPr>
      <w:r>
        <w:rPr>
          <w:sz w:val="24"/>
          <w:szCs w:val="24"/>
        </w:rPr>
        <w:t>Вывод о том, что проекция колонны на плане и проекция колонны на разрезе являются проекциями одной и той же физической колонны, подтверждается тремя условиями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проекции колонны на плане и разрезе должны принадлежать одному и тому же этажу;</w:t>
      </w:r>
    </w:p>
    <w:p>
      <w:pPr>
        <w:pStyle w:val="Style14"/>
        <w:rPr/>
      </w:pPr>
      <w:r>
        <w:rPr>
          <w:sz w:val="24"/>
          <w:szCs w:val="24"/>
        </w:rPr>
        <w:t>- проекция колонны на плане должна находиться (полностью или частично) внутри области секущей линии (рис. 13);</w:t>
      </w:r>
    </w:p>
    <w:p>
      <w:pPr>
        <w:pStyle w:val="Style14"/>
        <w:rPr/>
      </w:pPr>
      <w:r>
        <w:rPr>
          <w:sz w:val="24"/>
          <w:szCs w:val="24"/>
        </w:rPr>
        <w:t>- привязки габаритных точек на секущей линии плана и габаритных точек на разрезе должны соответствовать друг другу (рис. 13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3. На разрезе принадлежность колонны этажу определяется так же, как для стены (рис. 5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6955" cy="27508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13. Связывание проекций колонны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образцу</w:t>
      </w:r>
    </w:p>
    <w:p>
      <w:pPr>
        <w:pStyle w:val="Style14"/>
        <w:rPr/>
      </w:pPr>
      <w:r>
        <w:rPr>
          <w:sz w:val="24"/>
          <w:szCs w:val="24"/>
        </w:rPr>
        <w:t>Выделите на плане группу колонн, расположенных на одной отметке и имеющих одинаковую высоту, одинаковым цветом. Секущую линию достаточно провести вблизи одной из колонн группы. Все колонны группы получат высотные координаты такие же, как у колонны, находящейся в области секущей лини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b/>
          <w:sz w:val="24"/>
          <w:szCs w:val="24"/>
        </w:rPr>
        <w:t>Моделирование по умолчанию</w:t>
      </w:r>
    </w:p>
    <w:p>
      <w:pPr>
        <w:pStyle w:val="Style14"/>
        <w:rPr/>
      </w:pPr>
      <w:r>
        <w:rPr>
          <w:sz w:val="24"/>
          <w:szCs w:val="24"/>
        </w:rPr>
        <w:t>Колонны, не представленные на разрезах и не принадлежащие ни одной из групп, по умолчанию расположены подошвой на отметке этажа и имеют высоту, равную высоте этажа. Исключением являются колонны самого верхнего этажа здания; по умолчанию их высота принимается равной одному метру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ИО Отверстие в колонне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Colum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ap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Отверстие в колонне на плане изображается полилинией, обозначающей контур отверст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Отверстие в колонне используется в процессе моделирования колонн, имеющих сечение в виде замкнутого профиля (рис. 14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2493010" cy="21456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sz w:val="24"/>
          <w:szCs w:val="24"/>
        </w:rPr>
        <w:t>Рис. 14. Отверстие в колонне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6. ИО Балк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Beam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Балка на плане изображается мультилинией, обозначающей габаритный контур балк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Балка на разрезе изображается полилинией, обозначающей поперечное сечение балки вертикальной плоскостью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Балка – горизонтально расположенная конструкция произвольного сечения.</w:t>
      </w:r>
    </w:p>
    <w:p>
      <w:pPr>
        <w:pStyle w:val="Style14"/>
        <w:rPr/>
      </w:pPr>
      <w:r>
        <w:rPr>
          <w:sz w:val="24"/>
          <w:szCs w:val="24"/>
        </w:rPr>
        <w:t>2. Связывание проекций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ывод о том, что проекция балки на плане и проекция балки на разрезе являются проекциями одной и той же физической балки, подтверждается двумя условиями:</w:t>
      </w:r>
    </w:p>
    <w:p>
      <w:pPr>
        <w:pStyle w:val="Style14"/>
        <w:rPr/>
      </w:pPr>
      <w:r>
        <w:rPr>
          <w:sz w:val="24"/>
          <w:szCs w:val="24"/>
        </w:rPr>
        <w:t>- проекции балки на плане и разрезе должны принадлежать одному и тому же этажу;</w:t>
      </w:r>
    </w:p>
    <w:p>
      <w:pPr>
        <w:pStyle w:val="Style14"/>
        <w:rPr/>
      </w:pPr>
      <w:r>
        <w:rPr>
          <w:sz w:val="24"/>
          <w:szCs w:val="24"/>
        </w:rPr>
        <w:t>- привязки габаритных точек на секущей линии плана и габаритных точек на разрезе должны соответствовать друг другу (рис. 15).</w:t>
      </w:r>
    </w:p>
    <w:p>
      <w:pPr>
        <w:pStyle w:val="Style14"/>
        <w:rPr/>
      </w:pPr>
      <w:r>
        <w:rPr>
          <w:sz w:val="24"/>
          <w:szCs w:val="24"/>
        </w:rPr>
        <w:t>3. На разрезе принадлежность балки этажу определяется так же, как для плиты (рис. 9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6955" cy="3067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15. Связывание проекций балки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Моделирование по образцу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ыделите на плане группу балок, расположенных на одной отметке и имеющих одинаковое сечение, одинаковым цветом. Секущую линию достаточно провести через одну из балок группы. Все балки группы получат высотные координаты и поперечное сечение такие же, как у балки, которую пересекает секущая ли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умолчанию</w:t>
      </w:r>
    </w:p>
    <w:p>
      <w:pPr>
        <w:pStyle w:val="Style14"/>
        <w:rPr/>
      </w:pPr>
      <w:r>
        <w:rPr>
          <w:sz w:val="24"/>
          <w:szCs w:val="24"/>
        </w:rPr>
        <w:t xml:space="preserve">Балки, не представленные на разрезах и не принадлежащие ни одной из групп, по умолчанию расположены верхней гранью на отметке этажа и имеют прямоугольное сечение </w:t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, где </w:t>
      </w:r>
      <w:r>
        <w:rPr>
          <w:b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– ширина сечения, принимаемая равной ширине проекции балки на плане; </w:t>
      </w:r>
      <w:r>
        <w:rPr>
          <w:b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– высота сечения, принимаемая по умолчанию равной 300 мм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7. ИО Стропило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Rafter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тропило на плане изображается мультилинией, обозначающей габаритный контур стропил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тропило на разрезе, соответствующем секущей линии, изображается мультилинией, обозначающей габаритный контур стропила.</w:t>
      </w:r>
    </w:p>
    <w:p>
      <w:pPr>
        <w:pStyle w:val="Style14"/>
        <w:rPr/>
      </w:pPr>
      <w:r>
        <w:rPr>
          <w:sz w:val="24"/>
          <w:szCs w:val="24"/>
        </w:rPr>
        <w:t>Стропило на разрезе, соответствующем локальной секущей линии, изображается полилинией, обозначающей поперечное сечение стропил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В общем случае, стропило – наклонная балка произвольного сечения, имеющая опорный узел. Опорным узлом стропила считается узел, с которого начинается рисование стропила на плане (первый узел мультилинии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Связывание проекций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ывод о том, что проекция стропила на плане и проекция стропила на разрезе являются проекциями одного и того же физического стропила, подтверждается тремя условиями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проекции стропила на плане и разрезе должны принадлежать одному и тому же этажу;</w:t>
      </w:r>
    </w:p>
    <w:p>
      <w:pPr>
        <w:pStyle w:val="Style14"/>
        <w:rPr/>
      </w:pPr>
      <w:r>
        <w:rPr>
          <w:sz w:val="24"/>
          <w:szCs w:val="24"/>
        </w:rPr>
        <w:t>- проекция стропила на плане должна находиться (полностью или частично) внутри области секущей линии (рис. 16);</w:t>
      </w:r>
    </w:p>
    <w:p>
      <w:pPr>
        <w:pStyle w:val="Style14"/>
        <w:rPr/>
      </w:pPr>
      <w:r>
        <w:rPr>
          <w:sz w:val="24"/>
          <w:szCs w:val="24"/>
        </w:rPr>
        <w:t>- привязки габаритных точек на секущей линии плана и габаритных точек на разрезе должны соответствовать друг другу (рис. 16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3. На разрезе принадлежность стропила этажу определяется так же, как для рампы (рис.12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4. Поперечное сечение стропила изображается в масштабе 10:1 (10 единиц чертежа = 1 мм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6955" cy="4114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16. Связывание проекций стропила.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</w:t>
      </w:r>
      <w:r>
        <w:rPr>
          <w:sz w:val="24"/>
          <w:szCs w:val="24"/>
        </w:rPr>
        <w:t>Поперечное сечение стропил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Моделирование стропила по образцу</w:t>
      </w:r>
    </w:p>
    <w:p>
      <w:pPr>
        <w:pStyle w:val="Style14"/>
        <w:rPr/>
      </w:pPr>
      <w:r>
        <w:rPr>
          <w:sz w:val="24"/>
          <w:szCs w:val="24"/>
        </w:rPr>
        <w:t>Образцом может являться стропило, имеющее две проекции – общий вид на разрезе и поперечное сечение, заданные соответственно секущей и режущей линией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Каждое стропило, совпадающее по цвету с образцом, получит недостающую информацию (координаты опорной точки, угол наклона к горизонтальной плоскости и поперечное сечение) в соответствии со следующими правилами.</w:t>
      </w:r>
    </w:p>
    <w:p>
      <w:pPr>
        <w:pStyle w:val="Style14"/>
        <w:rPr>
          <w:sz w:val="24"/>
          <w:szCs w:val="24"/>
        </w:rPr>
      </w:pPr>
      <w:r>
        <w:rPr>
          <w:b/>
          <w:sz w:val="24"/>
          <w:szCs w:val="24"/>
        </w:rPr>
        <w:t>Случай 1:</w:t>
      </w:r>
      <w:r>
        <w:rPr>
          <w:sz w:val="24"/>
          <w:szCs w:val="24"/>
        </w:rPr>
        <w:t xml:space="preserve"> стропило имеет общий вид на разрезе, не имеет поперечное сечение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тропило получит высотные координаты в соответствии со своим видом на разрезе и поперечное сечение такое же, как у объекта-образца.</w:t>
      </w:r>
    </w:p>
    <w:p>
      <w:pPr>
        <w:pStyle w:val="Style14"/>
        <w:rPr>
          <w:sz w:val="24"/>
          <w:szCs w:val="24"/>
        </w:rPr>
      </w:pPr>
      <w:r>
        <w:rPr>
          <w:b/>
          <w:sz w:val="24"/>
          <w:szCs w:val="24"/>
        </w:rPr>
        <w:t>Случай 2:</w:t>
      </w:r>
      <w:r>
        <w:rPr>
          <w:sz w:val="24"/>
          <w:szCs w:val="24"/>
        </w:rPr>
        <w:t xml:space="preserve"> стропило не имеет общий вид на разрезе, имеет поперечное сечение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тропило получит высотные координаты в соответствии с видом объекта-образца на разрезе и поперечное сечение, заданное своей локальной секущей линией.</w:t>
      </w:r>
    </w:p>
    <w:p>
      <w:pPr>
        <w:pStyle w:val="Style14"/>
        <w:rPr>
          <w:sz w:val="24"/>
          <w:szCs w:val="24"/>
        </w:rPr>
      </w:pPr>
      <w:r>
        <w:rPr>
          <w:b/>
          <w:sz w:val="24"/>
          <w:szCs w:val="24"/>
        </w:rPr>
        <w:t>Случай 3:</w:t>
      </w:r>
      <w:r>
        <w:rPr>
          <w:sz w:val="24"/>
          <w:szCs w:val="24"/>
        </w:rPr>
        <w:t xml:space="preserve"> стропило не имеет общий вид на разрезе, не имеет поперечное сечение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тропило получит высотные координаты и поперечное сечение в соответствии с видом на разрезе и поперечным сечением объекта-образц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стропила по умолчанию</w:t>
      </w:r>
    </w:p>
    <w:p>
      <w:pPr>
        <w:pStyle w:val="Style14"/>
        <w:rPr/>
      </w:pPr>
      <w:r>
        <w:rPr>
          <w:sz w:val="24"/>
          <w:szCs w:val="24"/>
        </w:rPr>
        <w:t>Стропило, не совпадающее по цвету ни с одним образцом, получит недостающую информацию (координаты опорной точки, угол наклона к горизонтальной плоскости и поперечное сечение) в соответствии со следующими правилами.</w:t>
      </w:r>
    </w:p>
    <w:p>
      <w:pPr>
        <w:pStyle w:val="Style14"/>
        <w:rPr/>
      </w:pPr>
      <w:r>
        <w:rPr>
          <w:b/>
          <w:sz w:val="24"/>
          <w:szCs w:val="24"/>
        </w:rPr>
        <w:t>Случай 1:</w:t>
      </w:r>
      <w:r>
        <w:rPr>
          <w:sz w:val="24"/>
          <w:szCs w:val="24"/>
        </w:rPr>
        <w:t xml:space="preserve"> стропило имеет общий вид на разрезе, не имеет поперечное сечение.</w:t>
      </w:r>
    </w:p>
    <w:p>
      <w:pPr>
        <w:pStyle w:val="Style14"/>
        <w:rPr/>
      </w:pPr>
      <w:r>
        <w:rPr>
          <w:sz w:val="24"/>
          <w:szCs w:val="24"/>
        </w:rPr>
        <w:t>Стропило получит высотные координаты в соответствии со своим видом на разрезе.</w:t>
      </w:r>
    </w:p>
    <w:p>
      <w:pPr>
        <w:pStyle w:val="Style14"/>
        <w:rPr/>
      </w:pPr>
      <w:r>
        <w:rPr>
          <w:sz w:val="24"/>
          <w:szCs w:val="24"/>
        </w:rPr>
        <w:t>Стропило получит прямоугольное поперечное сечение с шириной, равной ширине проекции стропила на плане, и высотой, равной толщине стропила на разрезе.</w:t>
      </w:r>
    </w:p>
    <w:p>
      <w:pPr>
        <w:pStyle w:val="Style14"/>
        <w:rPr/>
      </w:pPr>
      <w:r>
        <w:rPr>
          <w:b/>
          <w:sz w:val="24"/>
          <w:szCs w:val="24"/>
        </w:rPr>
        <w:t>Случай 2:</w:t>
      </w:r>
      <w:r>
        <w:rPr>
          <w:sz w:val="24"/>
          <w:szCs w:val="24"/>
        </w:rPr>
        <w:t xml:space="preserve"> стропило не имеет общий вид на разрезе, имеет поперечное сечение.</w:t>
      </w:r>
    </w:p>
    <w:p>
      <w:pPr>
        <w:pStyle w:val="Style14"/>
        <w:rPr/>
      </w:pPr>
      <w:r>
        <w:rPr>
          <w:sz w:val="24"/>
          <w:szCs w:val="24"/>
        </w:rPr>
        <w:t>Стропило получит вид горизонтальной балки заданного сечения с отметкой верхней грани на уровне отметки этажа.</w:t>
      </w:r>
    </w:p>
    <w:p>
      <w:pPr>
        <w:pStyle w:val="Style14"/>
        <w:rPr/>
      </w:pPr>
      <w:r>
        <w:rPr>
          <w:b/>
          <w:sz w:val="24"/>
          <w:szCs w:val="24"/>
        </w:rPr>
        <w:t>Случай 3:</w:t>
      </w:r>
      <w:r>
        <w:rPr>
          <w:sz w:val="24"/>
          <w:szCs w:val="24"/>
        </w:rPr>
        <w:t xml:space="preserve"> стропило не имеет общий вид на разрезе, не имеет поперечное сечение.</w:t>
      </w:r>
    </w:p>
    <w:p>
      <w:pPr>
        <w:pStyle w:val="Style14"/>
        <w:rPr/>
      </w:pPr>
      <w:r>
        <w:rPr>
          <w:sz w:val="24"/>
          <w:szCs w:val="24"/>
        </w:rPr>
        <w:t>Стропило получит вид горизонтальной балки с отметкой верхней грани на уровне отметки этажа.</w:t>
      </w:r>
    </w:p>
    <w:p>
      <w:pPr>
        <w:pStyle w:val="Style14"/>
        <w:rPr>
          <w:b/>
          <w:b/>
          <w:sz w:val="32"/>
          <w:szCs w:val="32"/>
        </w:rPr>
      </w:pPr>
      <w:r>
        <w:rPr>
          <w:sz w:val="24"/>
          <w:szCs w:val="24"/>
        </w:rPr>
        <w:t>Стропило получит прямоугольное поперечное сечение с шириной, равной ширине проекции стропила на плане, и высотой, равной по умолчанию 300 мм.</w:t>
      </w:r>
      <w:r>
        <w:br w:type="page"/>
      </w:r>
    </w:p>
    <w:p>
      <w:pPr>
        <w:pStyle w:val="Style14"/>
        <w:rPr>
          <w:sz w:val="24"/>
          <w:szCs w:val="24"/>
        </w:rPr>
      </w:pPr>
      <w:r>
        <w:rPr>
          <w:b/>
          <w:sz w:val="32"/>
          <w:szCs w:val="32"/>
        </w:rPr>
        <w:t>3. Копирование этажей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Функция мультипликации типовых этажей пока не документирована.</w:t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rPr>
          <w:sz w:val="24"/>
          <w:szCs w:val="24"/>
        </w:rPr>
      </w:pPr>
      <w:r>
        <w:rPr>
          <w:b/>
          <w:sz w:val="32"/>
          <w:szCs w:val="32"/>
        </w:rPr>
        <w:t>4. Пошаговая детализация объектов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Функция пошаговой детализации пока не документирована.</w:t>
      </w:r>
      <w:r>
        <w:br w:type="page"/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С чего начать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/>
      </w:pPr>
      <w:r>
        <w:rPr>
          <w:sz w:val="24"/>
          <w:szCs w:val="24"/>
        </w:rPr>
        <w:t>В папке "Учебные материалы" содержатся примеры чертежей для моделирования отдельных конструктивных элементов – стен, колонн, балок и т.д. Поэкспериментируйте с каждым конструктивным элементом: вносите изменения в чертеж и смотрите, как это отражается на создаваемой моде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ив моделирование отдельных элементов, можно посмотреть, как моделируются комплексные объекты. Папка "Коттедж" содержит файл с чертежами небольшого коттеджа. Папка "Гараж" содержит файл с чертежами 2-х уровневой подземной автостоянки.</w:t>
      </w:r>
      <w:r>
        <w:br w:type="page"/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Установка и запуск программы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 комплект поставки входят следующие файлы и папки:</w:t>
      </w:r>
    </w:p>
    <w:p>
      <w:pPr>
        <w:pStyle w:val="Normal"/>
        <w:rPr/>
      </w:pPr>
      <w:r>
        <w:rPr>
          <w:rFonts w:cs="Courier New" w:ascii="Courier New" w:hAnsi="Courier New"/>
        </w:rPr>
        <w:t>- 3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vlx</w:t>
      </w:r>
      <w:r>
        <w:rPr>
          <w:rFonts w:cs="Courier New" w:ascii="Courier New" w:hAnsi="Courier New"/>
        </w:rPr>
        <w:t xml:space="preserve"> (программа "3д-инт" - интерпретатор строительных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чертежей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уководство.</w:t>
      </w:r>
      <w:r>
        <w:rPr>
          <w:rFonts w:cs="Courier New" w:ascii="Courier New" w:hAnsi="Courier New"/>
          <w:lang w:val="en-US"/>
        </w:rPr>
        <w:t>doc</w:t>
      </w:r>
      <w:r>
        <w:rPr>
          <w:rFonts w:cs="Courier New" w:ascii="Courier New" w:hAnsi="Courier New"/>
        </w:rPr>
        <w:t>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lang w:val="en-US"/>
        </w:rPr>
        <w:t>model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dxf</w:t>
      </w:r>
      <w:r>
        <w:rPr>
          <w:rFonts w:cs="Courier New" w:ascii="Courier New" w:hAnsi="Courier New"/>
        </w:rPr>
        <w:t xml:space="preserve"> (пустой файл модели);</w:t>
      </w:r>
    </w:p>
    <w:p>
      <w:pPr>
        <w:pStyle w:val="Normal"/>
        <w:rPr/>
      </w:pPr>
      <w:r>
        <w:rPr>
          <w:rFonts w:cs="Courier New" w:ascii="Courier New" w:hAnsi="Courier New"/>
        </w:rPr>
        <w:t>- Учебные материалы (папка с исходными чертежами для изуч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и тестирования программы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риложение 3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vlx</w:t>
      </w:r>
      <w:r>
        <w:rPr>
          <w:rFonts w:cs="Courier New" w:ascii="Courier New" w:hAnsi="Courier New"/>
        </w:rPr>
        <w:t xml:space="preserve"> рекомендуется разместить в автозагрузке </w:t>
      </w:r>
      <w:r>
        <w:rPr>
          <w:rFonts w:cs="Courier New" w:ascii="Courier New" w:hAnsi="Courier New"/>
          <w:lang w:val="en-US"/>
        </w:rPr>
        <w:t>dwg</w:t>
      </w:r>
      <w:r>
        <w:rPr>
          <w:rFonts w:cs="Courier New" w:ascii="Courier New" w:hAnsi="Courier New"/>
        </w:rPr>
        <w:t>-редакто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претация чертежа включает следующие шаги: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- загрузить исходный чертеж, например, </w:t>
      </w:r>
      <w:r>
        <w:rPr>
          <w:rFonts w:cs="Courier New" w:ascii="Courier New" w:hAnsi="Courier New"/>
          <w:lang w:val="en-US"/>
        </w:rPr>
        <w:t>cott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dxf</w:t>
      </w:r>
      <w:r>
        <w:rPr>
          <w:rFonts w:cs="Courier New" w:ascii="Courier New" w:hAnsi="Courier New"/>
        </w:rPr>
        <w:t>;</w:t>
      </w:r>
    </w:p>
    <w:p>
      <w:pPr>
        <w:pStyle w:val="Normal"/>
        <w:rPr/>
      </w:pPr>
      <w:r>
        <w:rPr>
          <w:rFonts w:cs="Courier New" w:ascii="Courier New" w:hAnsi="Courier New"/>
        </w:rPr>
        <w:t>- в командной строке ввести команду: 3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(после выполн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команды будет сгенерировано приложение с именем: 3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lsp</w:t>
      </w:r>
      <w:r>
        <w:rPr>
          <w:rFonts w:cs="Courier New" w:ascii="Courier New" w:hAnsi="Courier New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расположенное в папке, содержащей исходный чертеж);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- загрузить пустой чертеж модели: </w:t>
      </w:r>
      <w:r>
        <w:rPr>
          <w:rFonts w:cs="Courier New" w:ascii="Courier New" w:hAnsi="Courier New"/>
          <w:lang w:val="en-US"/>
        </w:rPr>
        <w:t>model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dxf</w:t>
      </w:r>
      <w:r>
        <w:rPr>
          <w:rFonts w:cs="Courier New" w:ascii="Courier New" w:hAnsi="Courier New"/>
        </w:rPr>
        <w:t>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загрузить приложение: 3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lsp</w:t>
      </w:r>
      <w:r>
        <w:rPr>
          <w:rFonts w:cs="Courier New" w:ascii="Courier New" w:hAnsi="Courier New"/>
        </w:rPr>
        <w:t>;</w:t>
      </w:r>
    </w:p>
    <w:p>
      <w:pPr>
        <w:pStyle w:val="Normal"/>
        <w:rPr/>
      </w:pPr>
      <w:r>
        <w:rPr>
          <w:rFonts w:cs="Courier New" w:ascii="Courier New" w:hAnsi="Courier New"/>
        </w:rPr>
        <w:t>- в командной строке ввести команду: 3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 xml:space="preserve"> (будет сгенерирована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-х мерная модель)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4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/>
          <w:sz w:val="24"/>
          <w:szCs w:val="24"/>
          <w:lang w:val="en-US"/>
        </w:rPr>
      </w:r>
    </w:p>
    <w:p>
      <w:pPr>
        <w:pStyle w:val="Style14"/>
        <w:rPr>
          <w:b/>
          <w:b/>
          <w:sz w:val="32"/>
          <w:szCs w:val="32"/>
        </w:rPr>
      </w:pPr>
      <w:bookmarkStart w:id="0" w:name="pgfId-49160"/>
      <w:bookmarkStart w:id="1" w:name="pgfId-50009"/>
      <w:bookmarkEnd w:id="0"/>
      <w:bookmarkEnd w:id="1"/>
      <w:r>
        <w:rPr>
          <w:b/>
          <w:sz w:val="32"/>
          <w:szCs w:val="32"/>
        </w:rPr>
        <w:t>Уведомление об авторском праве</w:t>
      </w:r>
    </w:p>
    <w:p>
      <w:pPr>
        <w:pStyle w:val="Paragrap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Copyright</w:t>
      </w:r>
      <w:r>
        <w:rPr>
          <w:rFonts w:cs="Courier New" w:ascii="Courier New" w:hAnsi="Courier New"/>
        </w:rPr>
        <w:t xml:space="preserve"> 2013-20</w:t>
      </w:r>
      <w:r>
        <w:rPr>
          <w:rFonts w:cs="Courier New" w:ascii="Courier New" w:hAnsi="Courier New"/>
          <w:lang w:val="en-US"/>
        </w:rPr>
        <w:t>21</w:t>
      </w:r>
      <w:r>
        <w:rPr>
          <w:rFonts w:cs="Courier New" w:ascii="Courier New" w:hAnsi="Courier New"/>
        </w:rPr>
        <w:t>, Александр Ямпольский</w:t>
      </w:r>
    </w:p>
    <w:p>
      <w:pPr>
        <w:pStyle w:val="Style14"/>
        <w:rPr>
          <w:rFonts w:ascii="Courier New" w:hAnsi="Courier New"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1" w:dyaOrig="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.25pt;height:1.25pt" filled="f" o:ole="">
            <v:imagedata r:id="rId19" o:title=""/>
          </v:shape>
          <o:OLEObject Type="Embed" ProgID="" ShapeID="ole_rId18" DrawAspect="Content" ObjectID="_239384857" r:id="rId18"/>
        </w:object>
      </w:r>
      <w:r>
        <w:rPr/>
        <w:drawing>
          <wp:inline distT="0" distB="0" distL="0" distR="0">
            <wp:extent cx="6350" cy="6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0000" t="-100000" r="-100000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1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image" Target="media/image17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8:03:00Z</dcterms:created>
  <dc:creator>Internet-user</dc:creator>
  <dc:description/>
  <cp:keywords/>
  <dc:language>en-US</dc:language>
  <cp:lastModifiedBy>internet-user</cp:lastModifiedBy>
  <dcterms:modified xsi:type="dcterms:W3CDTF">2021-07-17T12:28:00Z</dcterms:modified>
  <cp:revision>271</cp:revision>
  <dc:subject/>
  <dc:title>1</dc:title>
</cp:coreProperties>
</file>