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b/>
          <w:sz w:val="36"/>
          <w:szCs w:val="36"/>
        </w:rPr>
        <w:t>Программа "3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-интерпретатор рабочих чертежей"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ведение .............................................   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Интерпретируемые объекты (ИО) ..................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1. ИО План 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.....   3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2. ИО Разрез ...................</w:t>
      </w:r>
      <w:r>
        <w:rPr>
          <w:sz w:val="24"/>
          <w:szCs w:val="24"/>
          <w:lang w:val="en-US"/>
        </w:rPr>
        <w:t>.....</w:t>
      </w:r>
      <w:r>
        <w:rPr>
          <w:sz w:val="24"/>
          <w:szCs w:val="24"/>
        </w:rPr>
        <w:t>..............   3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3. ИО Координационная ось для разметки ос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4. ИО Координационная ось для разметки ос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......   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5. ИО Координационная ось для разметки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......   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6. ИО Секущая линия .....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>.....   5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7. ИО Локальная секущая линия .....................   </w:t>
      </w:r>
      <w:r>
        <w:rPr>
          <w:sz w:val="24"/>
          <w:szCs w:val="24"/>
          <w:lang w:val="en-US"/>
        </w:rPr>
        <w:t>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8. ИО Стена 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</w:rPr>
        <w:t xml:space="preserve">....   </w:t>
      </w:r>
      <w:r>
        <w:rPr>
          <w:sz w:val="24"/>
          <w:szCs w:val="24"/>
          <w:lang w:val="en-US"/>
        </w:rPr>
        <w:t>7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 9. ИО Фасадная стена ................</w:t>
      </w:r>
      <w:r>
        <w:rPr>
          <w:sz w:val="24"/>
          <w:szCs w:val="24"/>
          <w:lang w:val="en-US"/>
        </w:rPr>
        <w:t>.........</w:t>
      </w:r>
      <w:r>
        <w:rPr>
          <w:sz w:val="24"/>
          <w:szCs w:val="24"/>
        </w:rPr>
        <w:t xml:space="preserve">.....   </w:t>
      </w:r>
      <w:r>
        <w:rPr>
          <w:sz w:val="24"/>
          <w:szCs w:val="24"/>
          <w:lang w:val="en-US"/>
        </w:rPr>
        <w:t>8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0. ИО Отверстие в фасадной стене ..................   9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1. ИО Плит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</w:t>
      </w:r>
      <w:r>
        <w:rPr>
          <w:sz w:val="24"/>
          <w:szCs w:val="24"/>
          <w:lang w:val="en-US"/>
        </w:rPr>
        <w:t>0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2. ИО Отверстие в плите ...........</w:t>
      </w:r>
      <w:r>
        <w:rPr>
          <w:sz w:val="24"/>
          <w:szCs w:val="24"/>
          <w:lang w:val="en-US"/>
        </w:rPr>
        <w:t>..........</w:t>
      </w:r>
      <w:r>
        <w:rPr>
          <w:sz w:val="24"/>
          <w:szCs w:val="24"/>
        </w:rPr>
        <w:t xml:space="preserve">...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3. ИО Рамп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 xml:space="preserve">...  </w:t>
      </w:r>
      <w:r>
        <w:rPr>
          <w:sz w:val="24"/>
          <w:szCs w:val="24"/>
          <w:lang w:val="en-US"/>
        </w:rPr>
        <w:t>12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4. ИО Колонна .............</w:t>
      </w:r>
      <w:r>
        <w:rPr>
          <w:sz w:val="24"/>
          <w:szCs w:val="24"/>
          <w:lang w:val="en-US"/>
        </w:rPr>
        <w:t>....................</w:t>
      </w:r>
      <w:r>
        <w:rPr>
          <w:sz w:val="24"/>
          <w:szCs w:val="24"/>
        </w:rPr>
        <w:t xml:space="preserve">....  </w:t>
      </w:r>
      <w:r>
        <w:rPr>
          <w:sz w:val="24"/>
          <w:szCs w:val="24"/>
          <w:lang w:val="en-US"/>
        </w:rPr>
        <w:t>14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5. ИО Отверстие в колонне .............</w:t>
      </w:r>
      <w:r>
        <w:rPr>
          <w:sz w:val="24"/>
          <w:szCs w:val="24"/>
          <w:lang w:val="en-US"/>
        </w:rPr>
        <w:t>........</w:t>
      </w:r>
      <w:r>
        <w:rPr>
          <w:sz w:val="24"/>
          <w:szCs w:val="24"/>
        </w:rPr>
        <w:t>....  15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6. ИО Балка 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  16</w:t>
      </w:r>
    </w:p>
    <w:p>
      <w:pPr>
        <w:pStyle w:val="Style14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2.17. ИО Стропило 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</w:rPr>
        <w:t xml:space="preserve">.....  </w:t>
      </w:r>
      <w:r>
        <w:rPr>
          <w:sz w:val="24"/>
          <w:szCs w:val="24"/>
          <w:lang w:val="en-US"/>
        </w:rPr>
        <w:t>17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3. Копирование этажей ............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шаговая детализация объект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.......................  20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5. С чего начать ........................................  21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Установка и запуск программы .........................  22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"3д-инт" строит трехмерную модель здания на основе формализованных строительных чертежей.</w:t>
      </w:r>
    </w:p>
    <w:p>
      <w:pPr>
        <w:pStyle w:val="Style14"/>
        <w:rPr/>
      </w:pPr>
      <w:r>
        <w:rPr>
          <w:sz w:val="24"/>
          <w:szCs w:val="24"/>
        </w:rPr>
        <w:t>Чтобы сделать чертеж интерпретируемым, нужно создать набор слоев с предопределенными названиями и использовать в качестве инструментов рисования предопределенные графические примитив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аны и разрезы на чертежах являются принципиальными схемами, объясняющими, как устроено здание. Представление информации в виде принципиальных схем, наряду с достоинствами, имеет недостаток – вероятность нестыковок между схемами, расположенными в разных местах чертежа или на разных чертежах проекта. Нестыковки приводят к замедлению и удорожанию строительст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Электронная автоматическая сборка пространственной модели здания, выполненная на основе чертежей, дает возможность выявлять ошибки на стадии проектирования.</w:t>
      </w:r>
    </w:p>
    <w:p>
      <w:pPr>
        <w:pStyle w:val="Style14"/>
        <w:rPr/>
      </w:pPr>
      <w:r>
        <w:rPr>
          <w:sz w:val="24"/>
          <w:szCs w:val="24"/>
        </w:rPr>
        <w:t>Назначение текущей версии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интерпретатора – проверка правильности (согласованности) геометрической информации, представленной на чертежах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нтерпретируемые объекты (ИО)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О План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Pla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/>
      </w:pPr>
      <w:r>
        <w:rPr>
          <w:sz w:val="24"/>
          <w:szCs w:val="24"/>
        </w:rPr>
        <w:t>2. Заголовок план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План на отм. 0.000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0.000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высотная отметка план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Заголовок плана расположен произвольно внутри рам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нутри рамки плана располагаются другие интерпретируемые объекты: координационные оси, секущие лини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онструктивные элементы получают координат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соответствии с их расположением на планах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На основе планов выполняется поэтажное структурирование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нтерпретатор просматривает все планы чертежа и строит упорядоченный список этажей в соответствии с высотными отметками планов. Высота этажа вычисляется как разность отметок данного этажа и вышележащего этажа из упорядоченного списка. Высота самого верхнего этажа неограничен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О Разрез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Рамка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амкнутая полилиния (прямоугольник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Заголовок разреза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Разрез 1-1"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обозначение разреза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Заголовок расположен произвольно внутри рамки.</w:t>
      </w:r>
    </w:p>
    <w:p>
      <w:pPr>
        <w:pStyle w:val="Style14"/>
        <w:rPr/>
      </w:pPr>
      <w:r>
        <w:rPr>
          <w:sz w:val="24"/>
          <w:szCs w:val="24"/>
        </w:rPr>
        <w:t>2. Внутри рамки разреза располагаются другие интерпретируемые объекты: координационные оси, условные обозначения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На основе разрезов определяются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нструктивных элементов зд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О Координационная ось для разметки оси </w:t>
      </w:r>
      <w:r>
        <w:rPr>
          <w:b/>
          <w:sz w:val="28"/>
          <w:szCs w:val="28"/>
          <w:lang w:val="en-US"/>
        </w:rPr>
        <w:t>X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 X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ертик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1/2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1. Координационная ось по </w:t>
      </w:r>
      <w:r>
        <w:rPr>
          <w:sz w:val="24"/>
          <w:szCs w:val="24"/>
          <w:lang w:val="en-US"/>
        </w:rPr>
        <w:t>X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ИО Координационная ось для разметки оси </w:t>
      </w:r>
      <w:r>
        <w:rPr>
          <w:b/>
          <w:sz w:val="28"/>
          <w:szCs w:val="28"/>
          <w:lang w:val="en-US"/>
        </w:rPr>
        <w:t>Y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оризонтальный отрезок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А", "А1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 xml:space="preserve">1. Расположение метки аналогично оси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2. На каждом плане должна быть, по крайней мере, одна координационная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/>
      </w:pPr>
      <w:r>
        <w:rPr>
          <w:sz w:val="24"/>
          <w:szCs w:val="24"/>
        </w:rPr>
        <w:t xml:space="preserve">3. На каждом разрезе (виде в разрезе) должна быть, по крайней мере, одна из координационных осей: либо ось п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либо ось п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ИО Координационная ось для разметки </w:t>
      </w:r>
      <w:r>
        <w:rPr>
          <w:b/>
          <w:sz w:val="28"/>
          <w:szCs w:val="28"/>
          <w:lang w:val="en-US"/>
        </w:rPr>
        <w:t>Z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xis 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Ось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, состоящая из собственно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си и выносно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-3.000", "0.000" и т.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 Рисование оси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олжно начинаться от опорной точки (рис. 2).</w:t>
      </w:r>
    </w:p>
    <w:p>
      <w:pPr>
        <w:pStyle w:val="Style14"/>
        <w:rPr/>
      </w:pPr>
      <w:r>
        <w:rPr>
          <w:sz w:val="24"/>
          <w:szCs w:val="24"/>
        </w:rPr>
        <w:t>2. Метка координационной оси должна быть расположена (полностью или частично) внутри условной зоны, окружающей горизонтальный участок выносной линии (рис. 2).</w:t>
      </w:r>
    </w:p>
    <w:p>
      <w:pPr>
        <w:pStyle w:val="Style14"/>
        <w:rPr/>
      </w:pPr>
      <w:r>
        <w:rPr>
          <w:sz w:val="24"/>
          <w:szCs w:val="24"/>
        </w:rPr>
        <w:t>3. Допустимы все зеркальные варианты рисования координационной ос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На каждом разрезе (виде в разрезе) должна быть, по крайней мере, одна координационная ось п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794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 2. Координационная ось по </w:t>
      </w:r>
      <w:r>
        <w:rPr>
          <w:sz w:val="24"/>
          <w:szCs w:val="24"/>
          <w:lang w:val="en-US"/>
        </w:rPr>
        <w:t>Z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О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ection 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/>
      </w:pPr>
      <w:r>
        <w:rPr>
          <w:b/>
          <w:sz w:val="24"/>
          <w:szCs w:val="24"/>
        </w:rPr>
        <w:t>Элементы ИО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Линия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рехсегментная незамкнутая поли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Метка секущей линии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строчный текст, напр. "1", "по 1" и т.п.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Значимая информация в приведенном тексте – число 1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Метка секущей линии должна быть расположена (полностью или частично) внутри одной из двух условных зон, примыкающих к началу или к концу линии (рис. 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екущая линия на плане предполагает наличие соответствующего ей разреза (вида в разрезе) на чертеже. Например, секущая линия, обозначенная меткой "1", предполагает наличие на чертеже разреза с заголовком "Разрез 1-1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Секущая линия имеет зону захвата, называемую дальше областью секущей линии. Глубина области секущей линии принята равной 15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3. Секущая ли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О Локальная секущая лини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ut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Локальная секущая линия аналогична общей секущей линии, но имеет следующие отличия:</w:t>
      </w:r>
    </w:p>
    <w:p>
      <w:pPr>
        <w:pStyle w:val="Style14"/>
        <w:rPr/>
      </w:pPr>
      <w:r>
        <w:rPr>
          <w:sz w:val="24"/>
          <w:szCs w:val="24"/>
        </w:rPr>
        <w:t>- локальная секущая линия привязана к определенному конструктивному элементу;</w:t>
      </w:r>
    </w:p>
    <w:p>
      <w:pPr>
        <w:pStyle w:val="Style14"/>
        <w:rPr/>
      </w:pPr>
      <w:r>
        <w:rPr>
          <w:sz w:val="24"/>
          <w:szCs w:val="24"/>
        </w:rPr>
        <w:t>- разрез (вид), соответствующий локальной секущей линии, представляет поперечное сечение элемента, т.е. изображение на плоскости, перпендикулярной продольной оси конструктивного элемента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на разрезе, соответствующем локальной секущей линии, координационные оси не проставляютс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В текущей версии интерпретатора локальную секущую линию можно указать только для стропил (см. ниже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О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ена на плане изображается одно- или многосегментной мультилинией, обозначающей сечение стены горизонтальной плоскостью.</w:t>
      </w:r>
    </w:p>
    <w:p>
      <w:pPr>
        <w:pStyle w:val="Style14"/>
        <w:rPr/>
      </w:pPr>
      <w:r>
        <w:rPr>
          <w:sz w:val="24"/>
          <w:szCs w:val="24"/>
        </w:rPr>
        <w:t>Стена на разрезе изображается вертикальной мультилинией, обозначающей сечение стен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Стена – плоская прямоугольная вертикально расположенная конструкц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Каждый сегмент мультилинии, обозначающей на плане стену ломаного очертания, интерпретируется как отдельная стена.</w:t>
      </w:r>
    </w:p>
    <w:p>
      <w:pPr>
        <w:pStyle w:val="Style14"/>
        <w:rPr/>
      </w:pPr>
      <w:r>
        <w:rPr>
          <w:sz w:val="24"/>
          <w:szCs w:val="24"/>
        </w:rPr>
        <w:t>3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ены на плане и проекция стены на разрезе являются проекциями одной и той же физической стены, подтверждается дву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ены на плане и разрезе должны принадлежать одному и тому же этажу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4).</w:t>
      </w:r>
    </w:p>
    <w:p>
      <w:pPr>
        <w:pStyle w:val="Style14"/>
        <w:rPr/>
      </w:pPr>
      <w:r>
        <w:rPr>
          <w:sz w:val="24"/>
          <w:szCs w:val="24"/>
        </w:rPr>
        <w:t>4. На разрезе принадлежность стены этажу определяется условием: отметка низа стены должна находиться в пределах высотного диапазона этажа (рис. 5).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4. Связывание проекций стен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895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5. Принадлежность стен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ен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Если на плане присутствует группа стен, расположенных на одной отметке и имеющих одинаковую высоту, выделите их одинаковым цветом. Секущую линию достаточно провести через одну из стен группы. Все стены группы получат высотные координаты такие же, как у стен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Стены, не представленные на разрезах и не принадлежащие ни одной из групп, по умолчанию расположены нижней гранью на отметке этажа и имеют высоту, равную высоте этажа. Исключением являются сте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оделирование по умолчанию (это касается не только стен, но и остальных объектов) ненадежно, и его следует, по возможности, избега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О Фасадная сте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/>
      </w:pPr>
      <w:r>
        <w:rPr>
          <w:sz w:val="24"/>
          <w:szCs w:val="24"/>
        </w:rPr>
        <w:t>Фасадная стена на плане изображается мультилинией, обозначающей сечение сте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асадная стена на разрезе изображается полилинией, обозначающей фронтальный вид стен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Фасадная стена – плоская вертикально расположенная конструкция произвольного очерта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фасадной стены на плане и проекция фасадной стены на разрезе являются проекциями одной и той же физической фасадной сте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фасадной сте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фасадной стены на плане должна находиться (полностью или частично) внутри области секущей линии (рис. 6);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фасадной стены этажу определяется так же, как для обычной стены (рис.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8860" cy="2350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6. Связывание проекций фасадной сте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фасадных стен, расположенных на одной отметке и имеющих одинаковый фронтальный вид (включая проемы, см. ниже) и толщину, одинаковым цветом. Секущую линию достаточно провести вблизи одной из стен группы. Все стены группы получат отметку и фронтальный вид такие же, как у сте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Фасадные стены, не представленные на разрезах и не входящие ни в одну из групп, по умолчанию расположены нижней гранью на отметке этажа и имеют высоту, равную высоте этаж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О Отверстие в фасадной сте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r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фасадной стене на разрезе изображается полилинией, обозначающей контур отверстия.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фасадной стене используется для моделирования сквозных проемов произвольного очертания в стенах (рис. 7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0365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7. Отверстия в фасадной сте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О Плит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плане изображается замкнутой полилинией, обозначающей внешний контур плит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лита на разрезе изображается горизонтальной мультилинией, обозначающей поперечное сечение плит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Плита – плоская, горизонтально расположенная конструкция произвольного очерта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плиты на плане и проекция плиты на разрезе являются проекциями одной и той же физической плит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плит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8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плиты этажу определяется условием: отметка верха плиты должна находиться в пределах высотного диапазона этажа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89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8. Связывание проекций пли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3745" cy="325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9. Принадлежность плиты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литы 1 и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плит, расположенных на одной отметке и имеющих одинаковую толщину, одинаковым цветом. Секущую линию достаточно провести через одну из плит группы. Все плиты группы получат высотные координаты такие же, как у плит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Плиты, не представленные на разрезах и не принадлежащие ни одной из групп, по умолчанию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О Отверстие в пли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Sla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рстие в плите на плане изображается полилинией, обозначающей контур отверстия. 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плите используется для моделирования сквозных проемов произвольного очертания в плитах (рис. 10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669665" cy="3718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0. Отверстия в плит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О Рамп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m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Рампа на плане изображается замкнутой полилинией, обозначающей внешний контур рампы.</w:t>
      </w:r>
    </w:p>
    <w:p>
      <w:pPr>
        <w:pStyle w:val="Style14"/>
        <w:rPr/>
      </w:pPr>
      <w:r>
        <w:rPr>
          <w:sz w:val="24"/>
          <w:szCs w:val="24"/>
        </w:rPr>
        <w:t>Рампа на разрезе изображается наклонной мультилинией, обозначающей сечение рампы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рампа – наклонная плита, имеющая «опорную грань» (грань, параллельную горизонтальной плоскости). При рисовании рампы на плане, первой вводится опорная грань. Секущую линию по рампе нужно провести так, чтобы она пересекала опорную грань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рампы на плане и проекция рампы на разрезе являются проекциями одной и той же физической рампы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рамп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1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рампы этажу определяется условием: отметка верхнего узла осевой линии рампы должна находиться в пределах высотного диапазона этажа (рис. 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11695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1. Связывание проекций рамп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295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2. Принадлежность рамп этажу на разрез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мпа 1 принадлежи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рампа 2 принадлежат этаж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)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рамп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порные грани, расположенные на одной отметке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имеющих одинаковую толщину и угол наклона к горизонтальной</w:t>
      </w:r>
    </w:p>
    <w:p>
      <w:pPr>
        <w:pStyle w:val="Style14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лоскости,</w:t>
      </w:r>
    </w:p>
    <w:p>
      <w:pPr>
        <w:pStyle w:val="Style14"/>
        <w:rPr/>
      </w:pPr>
      <w:r>
        <w:rPr>
          <w:sz w:val="24"/>
          <w:szCs w:val="24"/>
        </w:rPr>
        <w:t>одинаковым цветом. Секущую линию достаточно провести через одну из рамп группы. Все рампы группы получат высотные координаты такие же, как у рампы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Рампы, не представленные на разрезах и не принадлежащие ни одной из групп, по умолчанию моделируются так же как плиты, т.е. расположены верхней гранью на отметке этажа и имеют толщину, равную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О Колонн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плане изображается замкнутой полилинией, обозначающей сечение колонны горизонт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лонна на разрезе изображается вертикальной мультилинией, обозначающей габаритную проекцию колонны на секущей плоск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1. Колонна – вертик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/>
      </w:pPr>
      <w:r>
        <w:rPr>
          <w:sz w:val="24"/>
          <w:szCs w:val="24"/>
        </w:rPr>
        <w:t>Вывод о том, что проекция колонны на плане и проекция колонны на разрезе являются проекциями одной и той же физической колонны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колонны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колонны на плане должна находиться (полностью или частично) внутри области секущей линии (рис. 13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3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колонны этажу определяется так же, как для стены (рис. 5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275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3. Связывание проекций колонны</w:t>
      </w:r>
    </w:p>
    <w:p>
      <w:pPr>
        <w:pStyle w:val="Style1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/>
      </w:pPr>
      <w:r>
        <w:rPr>
          <w:sz w:val="24"/>
          <w:szCs w:val="24"/>
        </w:rPr>
        <w:t>Выделите на плане группу колонн, расположенных на одной отметке и имеющих одинаковую высоту, одинаковым цветом. Секущую линию достаточно провести вблизи одной из колонн группы. Все колонны группы получат высотные координаты такие же, как у колонны, находящейся в области секущей лин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>Колонны, не представленные на разрезах и не принадлежащие ни одной из групп, по умолчанию расположены подошвой на отметке этажа и имеют высоту, равную высоте этажа. Исключением являются колонны самого верхнего этажа здания; по умолчанию их высота принимается равной одному метр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О Отверстие в колонн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Colum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ap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тверстие в колонне на плане изображается полилинией, обозначающей контур отверст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sz w:val="24"/>
          <w:szCs w:val="24"/>
        </w:rPr>
        <w:t>Отверстие в колонне используется в процессе моделирования колонн, имеющих сечение в виде замкнутого профиля (рис. 14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493010" cy="2145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sz w:val="24"/>
          <w:szCs w:val="24"/>
        </w:rPr>
        <w:t>Рис. 14. Отверстие в колонне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ИО Бал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Beam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плане изображается мультилинией, обозначающей габаритный контур бал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алка на разрезе изображается полилинией, обозначающей поперечное сечение балки вертикальной плоскость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Балка – горизонтально расположенная конструкция произвольного сечения.</w:t>
      </w:r>
    </w:p>
    <w:p>
      <w:pPr>
        <w:pStyle w:val="Style14"/>
        <w:rPr/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балки на плане и проекция балки на разрезе являются проекциями одной и той же физической балки, подтверждается двумя условиями:</w:t>
      </w:r>
    </w:p>
    <w:p>
      <w:pPr>
        <w:pStyle w:val="Style14"/>
        <w:rPr/>
      </w:pPr>
      <w:r>
        <w:rPr>
          <w:sz w:val="24"/>
          <w:szCs w:val="24"/>
        </w:rPr>
        <w:t>- проекции балки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5).</w:t>
      </w:r>
    </w:p>
    <w:p>
      <w:pPr>
        <w:pStyle w:val="Style14"/>
        <w:rPr/>
      </w:pPr>
      <w:r>
        <w:rPr>
          <w:sz w:val="24"/>
          <w:szCs w:val="24"/>
        </w:rPr>
        <w:t>3. На разрезе принадлежность балки этажу определяется так же, как для плиты (рис. 9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067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5. Связывание проекций бал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по образцу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делите на плане группу балок, расположенных на одной отметке и имеющих одинаковое сечение, одинаковым цветом. Секущую линию достаточно провести через одну из балок группы. Все балки группы получат высотные координаты и поперечное сечение такие же, как у балки, которую пересекает секущая ли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по умолчанию</w:t>
      </w:r>
    </w:p>
    <w:p>
      <w:pPr>
        <w:pStyle w:val="Style14"/>
        <w:rPr/>
      </w:pPr>
      <w:r>
        <w:rPr>
          <w:sz w:val="24"/>
          <w:szCs w:val="24"/>
        </w:rPr>
        <w:t xml:space="preserve">Балки, не представленные на разрезах и не принадлежащие ни одной из групп, по умолчанию расположены верхней гранью на отметке этажа и имеют прямоугольное сечени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ширина сечения, принимаемая равной ширине проекции балки на плане; 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ечения, принимаемая по умолчанию равной 300 м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О Стропило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я слоя в </w:t>
      </w:r>
      <w:r>
        <w:rPr>
          <w:b/>
          <w:sz w:val="24"/>
          <w:szCs w:val="24"/>
          <w:lang w:val="en-US"/>
        </w:rPr>
        <w:t>dwg</w:t>
      </w:r>
      <w:r>
        <w:rPr>
          <w:b/>
          <w:sz w:val="24"/>
          <w:szCs w:val="24"/>
        </w:rPr>
        <w:t>-файле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Rafters</w:t>
      </w:r>
      <w:r>
        <w:rPr>
          <w:sz w:val="24"/>
          <w:szCs w:val="24"/>
        </w:rPr>
        <w:t>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И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плане изображается мультилинией, обозначающей габаритный контур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на разрезе, соответствующем секущей линии, изображается мультилинией, обозначающей габаритный контур стропила.</w:t>
      </w:r>
    </w:p>
    <w:p>
      <w:pPr>
        <w:pStyle w:val="Style14"/>
        <w:rPr/>
      </w:pPr>
      <w:r>
        <w:rPr>
          <w:sz w:val="24"/>
          <w:szCs w:val="24"/>
        </w:rPr>
        <w:t>Стропило на разрезе, соответствующем локальной секущей линии, изображается полилинией, обозначающей 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 В общем случае, стропило – наклонная балка произвольного сечения, имеющая опорный узел. Опорным узлом стропила считается узел, с которого начинается рисование стропила на плане (первый узел мультилинии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. Связывание проекци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ывод о том, что проекция стропила на плане и проекция стропила на разрезе являются проекциями одного и того же физического стропила, подтверждается тремя условиями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- проекции стропила на плане и разрезе должны принадлежать одному и тому же этажу;</w:t>
      </w:r>
    </w:p>
    <w:p>
      <w:pPr>
        <w:pStyle w:val="Style14"/>
        <w:rPr/>
      </w:pPr>
      <w:r>
        <w:rPr>
          <w:sz w:val="24"/>
          <w:szCs w:val="24"/>
        </w:rPr>
        <w:t>- проекция стропила на плане должна находиться (полностью или частично) внутри области секущей линии (рис. 16);</w:t>
      </w:r>
    </w:p>
    <w:p>
      <w:pPr>
        <w:pStyle w:val="Style14"/>
        <w:rPr/>
      </w:pPr>
      <w:r>
        <w:rPr>
          <w:sz w:val="24"/>
          <w:szCs w:val="24"/>
        </w:rPr>
        <w:t>- привязки габаритных точек на секущей линии плана и габаритных точек на разрезе должны соответствовать друг другу (рис. 16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 На разрезе принадлежность стропила этажу определяется так же, как для рампы (рис.12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 Поперечное сечение стропила изображается в масштабе 10:1 (10 единиц чертежа = 1 мм)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411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Рис. 16. Связывание проекций стропила.</w:t>
      </w:r>
    </w:p>
    <w:p>
      <w:pPr>
        <w:pStyle w:val="Style14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перечное сечение стропил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оделирование стропила по образцу</w:t>
      </w:r>
    </w:p>
    <w:p>
      <w:pPr>
        <w:pStyle w:val="Style14"/>
        <w:rPr/>
      </w:pPr>
      <w:r>
        <w:rPr>
          <w:sz w:val="24"/>
          <w:szCs w:val="24"/>
        </w:rPr>
        <w:t>Образцом может являться стропило, имеющее две проекции – общий вид на разрезе и поперечное сечение, заданные соответственно секущей и режущей линией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аждое стропило, совпадающее по цвету с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о своим видом на разрезе и поперечное сечение такое же, как у объекта-образца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в соответствии с видом объекта-образца на разрезе и поперечное сечение, заданное своей локальной секущей линией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ропило получит высотные координаты и поперечное сечение в соответствии с видом на разрезе и поперечным сечением объекта-образц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рование стропила по умолчанию</w:t>
      </w:r>
    </w:p>
    <w:p>
      <w:pPr>
        <w:pStyle w:val="Style14"/>
        <w:rPr/>
      </w:pPr>
      <w:r>
        <w:rPr>
          <w:sz w:val="24"/>
          <w:szCs w:val="24"/>
        </w:rPr>
        <w:t>Стропило, не совпадающее по цвету ни с одним образцом, получит недостающую информацию (координаты опорной точки, угол наклона к горизонтальной плоскости и поперечное сечение) в соответствии со следующими правилами.</w:t>
      </w:r>
    </w:p>
    <w:p>
      <w:pPr>
        <w:pStyle w:val="Style14"/>
        <w:rPr/>
      </w:pPr>
      <w:r>
        <w:rPr>
          <w:b/>
          <w:sz w:val="24"/>
          <w:szCs w:val="24"/>
        </w:rPr>
        <w:t>Случай 1:</w:t>
      </w:r>
      <w:r>
        <w:rPr>
          <w:sz w:val="24"/>
          <w:szCs w:val="24"/>
        </w:rPr>
        <w:t xml:space="preserve"> стропило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ысотные координаты в соответствии со своим видом на разрезе.</w:t>
      </w:r>
    </w:p>
    <w:p>
      <w:pPr>
        <w:pStyle w:val="Style14"/>
        <w:rPr/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толщине стропила на разрезе.</w:t>
      </w:r>
    </w:p>
    <w:p>
      <w:pPr>
        <w:pStyle w:val="Style14"/>
        <w:rPr/>
      </w:pPr>
      <w:r>
        <w:rPr>
          <w:b/>
          <w:sz w:val="24"/>
          <w:szCs w:val="24"/>
        </w:rPr>
        <w:t>Случай 2:</w:t>
      </w:r>
      <w:r>
        <w:rPr>
          <w:sz w:val="24"/>
          <w:szCs w:val="24"/>
        </w:rPr>
        <w:t xml:space="preserve"> стропило не имеет общий вид на разрезе,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заданного сечения с отметкой верхней грани на уровне отметки этажа.</w:t>
      </w:r>
    </w:p>
    <w:p>
      <w:pPr>
        <w:pStyle w:val="Style14"/>
        <w:rPr/>
      </w:pPr>
      <w:r>
        <w:rPr>
          <w:b/>
          <w:sz w:val="24"/>
          <w:szCs w:val="24"/>
        </w:rPr>
        <w:t>Случай 3:</w:t>
      </w:r>
      <w:r>
        <w:rPr>
          <w:sz w:val="24"/>
          <w:szCs w:val="24"/>
        </w:rPr>
        <w:t xml:space="preserve"> стропило не имеет общий вид на разрезе, не имеет поперечное сечение.</w:t>
      </w:r>
    </w:p>
    <w:p>
      <w:pPr>
        <w:pStyle w:val="Style14"/>
        <w:rPr/>
      </w:pPr>
      <w:r>
        <w:rPr>
          <w:sz w:val="24"/>
          <w:szCs w:val="24"/>
        </w:rPr>
        <w:t>Стропило получит вид горизонтальной балки с отметкой верхней грани на уровне отметки этажа.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24"/>
          <w:szCs w:val="24"/>
        </w:rPr>
        <w:t>Стропило получит прямоугольное поперечное сечение с шириной, равной ширине проекции стропила на плане, и высотой, равной по умолчанию 300 мм.</w:t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3. Копирование этажей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мультипликации типовых этажей пока не документирована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32"/>
          <w:szCs w:val="32"/>
        </w:rPr>
        <w:t>4. Пошаговая детализация объект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я пошаговой детализации пока не документирована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 чего начать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 папке "Учебные материалы" содержатся примеры чертежей для моделирования отдельных конструктивных элементов – стен, колонн, балок и т.д. Поэкспериментируйте с каждым конструктивным элементом: вносите изменения в чертеж и смотрите, как это отражается на создаваемой мод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 моделирование отдельных элементов, можно посмотреть, как моделируются комплексные объекты. Папка "Коттедж" содержит файл с чертежами небольшого коттеджа. Папка "Гараж" содержит файл с чертежами 2-х уровневой подземной автостоянки.</w:t>
      </w:r>
      <w:r>
        <w:br w:type="page"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становка и запуск программы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омплект поставки входят следующие файлы и папки:</w:t>
      </w:r>
    </w:p>
    <w:p>
      <w:pPr>
        <w:pStyle w:val="Normal"/>
        <w:rPr/>
      </w:pPr>
      <w:r>
        <w:rPr>
          <w:rFonts w:cs="Courier New" w:ascii="Courier New" w:hAnsi="Courier New"/>
        </w:rPr>
        <w:t>-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(программа "3д-инт" - интерпретатор стро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ертежей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уководство.</w:t>
      </w:r>
      <w:r>
        <w:rPr>
          <w:rFonts w:cs="Courier New" w:ascii="Courier New" w:hAnsi="Courier New"/>
          <w:lang w:val="en-US"/>
        </w:rPr>
        <w:t>do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 xml:space="preserve"> (пустой файл модели);</w:t>
      </w:r>
    </w:p>
    <w:p>
      <w:pPr>
        <w:pStyle w:val="Normal"/>
        <w:rPr/>
      </w:pPr>
      <w:r>
        <w:rPr>
          <w:rFonts w:cs="Courier New" w:ascii="Courier New" w:hAnsi="Courier New"/>
        </w:rPr>
        <w:t>- Учебные материалы (папка с исходными чертежами для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 тестирования программ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ложение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vlx</w:t>
      </w:r>
      <w:r>
        <w:rPr>
          <w:rFonts w:cs="Courier New" w:ascii="Courier New" w:hAnsi="Courier New"/>
        </w:rPr>
        <w:t xml:space="preserve"> рекомендуется разместить в автозагрузке </w:t>
      </w:r>
      <w:r>
        <w:rPr>
          <w:rFonts w:cs="Courier New" w:ascii="Courier New" w:hAnsi="Courier New"/>
          <w:lang w:val="en-US"/>
        </w:rPr>
        <w:t>dwg</w:t>
      </w:r>
      <w:r>
        <w:rPr>
          <w:rFonts w:cs="Courier New" w:ascii="Courier New" w:hAnsi="Courier New"/>
        </w:rPr>
        <w:t>-реда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я чертежа включает следующие шаг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исходный чертеж, например, </w:t>
      </w:r>
      <w:r>
        <w:rPr>
          <w:rFonts w:cs="Courier New" w:ascii="Courier New" w:hAnsi="Courier New"/>
          <w:lang w:val="en-US"/>
        </w:rPr>
        <w:t>cot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(после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манды будет сгенерировано приложение с именем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положенное в папке, содержащей исходный чертеж);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- загрузить пустой чертеж модели: 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xf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грузить приложение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sp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- в командной строке ввести команду: 3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(будет сгенерирова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-х мерная модель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</w:r>
    </w:p>
    <w:p>
      <w:pPr>
        <w:pStyle w:val="Style14"/>
        <w:rPr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b/>
          <w:sz w:val="32"/>
          <w:szCs w:val="32"/>
        </w:rPr>
        <w:t>Уведомление об авторском праве</w:t>
      </w:r>
    </w:p>
    <w:p>
      <w:pPr>
        <w:pStyle w:val="Paragrap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pyright</w:t>
      </w:r>
      <w:r>
        <w:rPr>
          <w:rFonts w:cs="Courier New" w:ascii="Courier New" w:hAnsi="Courier New"/>
        </w:rPr>
        <w:t xml:space="preserve"> 2013-20</w:t>
      </w:r>
      <w:r>
        <w:rPr>
          <w:rFonts w:cs="Courier New" w:ascii="Courier New" w:hAnsi="Courier New"/>
          <w:lang w:val="en-US"/>
        </w:rPr>
        <w:t>21</w:t>
      </w:r>
      <w:r>
        <w:rPr>
          <w:rFonts w:cs="Courier New" w:ascii="Courier New" w:hAnsi="Courier New"/>
        </w:rPr>
        <w:t>, Александр Ямпольский</w:t>
      </w:r>
    </w:p>
    <w:p>
      <w:pPr>
        <w:pStyle w:val="Style14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.25pt;height:1.25pt" filled="f" o:ole="">
            <v:imagedata r:id="rId19" o:title=""/>
          </v:shape>
          <o:OLEObject Type="Embed" ProgID="" ShapeID="ole_rId18" DrawAspect="Content" ObjectID="_2131280670" r:id="rId18"/>
        </w:object>
      </w:r>
      <w:r>
        <w:rPr/>
        <w:drawing>
          <wp:inline distT="0" distB="0" distL="0" distR="0">
            <wp:extent cx="635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7T12:28:00Z</dcterms:modified>
  <cp:revision>271</cp:revision>
  <dc:subject/>
  <dc:title>1</dc:title>
</cp:coreProperties>
</file>